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1114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MABAS DIVISION 20 TASK FORCE EQUIPMENT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MMAND EQUIPMEN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ASK FORCE CHIEF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4 MABAS Garmins 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4 SD Cards – MABAS Points of interest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armin Instruction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5 MABAS CFD Map Book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214’s – Unit Log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C Checklist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ask Force Packets – for TF companie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FD Hydrant Info</w:t>
      </w:r>
    </w:p>
    <w:p>
      <w:pPr>
        <w:pStyle w:val="NoSpacing"/>
        <w:rPr>
          <w:sz w:val="32"/>
          <w:szCs w:val="32"/>
        </w:rPr>
      </w:pPr>
      <w:r>
        <w:rPr>
          <w:b/>
          <w:sz w:val="28"/>
          <w:szCs w:val="28"/>
          <w:u w:val="single"/>
        </w:rPr>
        <w:t>NOTE – These containers to remain sealed</w:t>
      </w: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143000" cy="11144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MABAS DIVISION 20 TASK FORCE EQUIPMENT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MMAND EQUIPMEN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ASK FORCE CHIEF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4 MABAS Garmins 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4 SD Cards – MABAS Points of interest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Garmin Instructions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5 MABAS CFD Map Books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214’s – Unit Logs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IC Checklist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ask Force Packets – for TF companies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FD Hydrant Info</w:t>
      </w:r>
    </w:p>
    <w:p>
      <w:pPr>
        <w:pStyle w:val="NoSpacing"/>
        <w:rPr>
          <w:sz w:val="32"/>
          <w:szCs w:val="32"/>
        </w:rPr>
      </w:pPr>
      <w:r>
        <w:rPr>
          <w:b/>
          <w:sz w:val="28"/>
          <w:szCs w:val="28"/>
          <w:u w:val="single"/>
        </w:rPr>
        <w:t>NOTE – These containers to remain sealed</w:t>
      </w:r>
      <w:r>
        <w:rPr>
          <w:sz w:val="32"/>
          <w:szCs w:val="32"/>
        </w:rPr>
        <w:t xml:space="preserve">   </w:t>
      </w:r>
    </w:p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8:28:00Z</dcterms:created>
  <dc:creator>Mike Kuryla</dc:creator>
  <dc:description/>
  <dc:language>en-US</dc:language>
  <cp:lastModifiedBy>Brian Bassett</cp:lastModifiedBy>
  <cp:lastPrinted>2012-05-18T11:06:00Z</cp:lastPrinted>
  <dcterms:modified xsi:type="dcterms:W3CDTF">2013-06-05T18:28:00Z</dcterms:modified>
  <cp:revision>2</cp:revision>
  <dc:subject/>
  <dc:title/>
</cp:coreProperties>
</file>