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143000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Task Force 20 Decon Supplies</w:t>
      </w:r>
    </w:p>
    <w:p>
      <w:pPr>
        <w:pStyle w:val="NoSpacing"/>
        <w:jc w:val="both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</w:t>
      </w:r>
      <w:r>
        <w:rPr/>
        <w:t>May 2012</w:t>
      </w:r>
    </w:p>
    <w:p>
      <w:pPr>
        <w:pStyle w:val="NoSpacing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10460" cy="308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6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Gallon Plastic Container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ong Handle Brushe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ct Tape (Roll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oz. Dawn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oz. Johnson Baby Shampoo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p Lock Bags – Gallon 15 per box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rge Garbage Bags 15 per roll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x 20 Plastic Drop Cloth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by Wipes 120 ct.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oz. Spray Bottle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Pack Shop Towel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posable Cover All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VC Gloves - Large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awny Shop Towels - Box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stic Gallon Water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ses / Water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4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6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Gallon Plastic Container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Handle Brushe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ct Tape (Roll)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oz. Dawn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oz. Johnson Baby Shampoo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p Lock Bags – Gallon 15 per box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 Garbage Bags 15 per roll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x 20 Plastic Drop Cloth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by Wipes 120 ct.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oz. Spray Bottle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Pack Shop Towel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posable Cover All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VC Gloves - Large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wny Shop Towels - Box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stic Gallon Water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es / Water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</w:rPr>
        <w:t>Plastic containers can be used as water container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179195" cy="11093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color w:val="FF0000"/>
          <w:u w:val="single"/>
        </w:rPr>
      </w:pPr>
      <w:r>
        <w:rPr>
          <w:b/>
          <w:color w:val="FF0000"/>
          <w:sz w:val="36"/>
          <w:szCs w:val="36"/>
          <w:u w:val="single"/>
        </w:rPr>
        <w:t>Task Force 20 Decon Supplies</w:t>
      </w:r>
    </w:p>
    <w:p>
      <w:pPr>
        <w:pStyle w:val="NoSpacing"/>
        <w:jc w:val="both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</w:t>
      </w:r>
      <w:r>
        <w:rPr/>
        <w:t>May 2012</w:t>
      </w:r>
    </w:p>
    <w:p>
      <w:pPr>
        <w:pStyle w:val="NoSpacing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Spacing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10460" cy="3084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6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Gallon Plastic Container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ong Handle Brushe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ct Tape (Roll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oz. Dawn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oz. Johnson Baby Shampoo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p Lock Bags – Gallon 15 per box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rge Garbage Bags 15 per roll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x 20 Plastic Drop Cloth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by Wipes 120 ct.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oz. Spray Bottle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Pack Shop Towel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posable Cover Alls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VC Gloves - Large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awny Shop Towels - Box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astic Gallon Water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ses / Water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4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6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Gallon Plastic Container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Handle Brushe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ct Tape (Roll)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oz. Dawn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oz. Johnson Baby Shampoo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p Lock Bags – Gallon 15 per box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 Garbage Bags 15 per roll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x 20 Plastic Drop Cloth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by Wipes 120 ct.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oz. Spray Bottle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Pack Shop Towel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posable Cover Alls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VC Gloves - Large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wny Shop Towels - Box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stic Gallon Water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es / Water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Plastic containers can be used as water container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28:00Z</dcterms:created>
  <dc:creator>Mike Kuryla</dc:creator>
  <dc:description/>
  <dc:language>en-US</dc:language>
  <cp:lastModifiedBy>Brian Bassett</cp:lastModifiedBy>
  <cp:lastPrinted>2012-05-18T10:52:00Z</cp:lastPrinted>
  <dcterms:modified xsi:type="dcterms:W3CDTF">2013-06-05T18:28:00Z</dcterms:modified>
  <cp:revision>2</cp:revision>
  <dc:subject/>
  <dc:title/>
</cp:coreProperties>
</file>