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( to be given in the letterhead of the Depository Participant of the Purchaser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tional Stock Exchange of India Limited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Exchange Plaza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Bandra-Kurla Complex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Bandra (East)</w:t>
      </w:r>
    </w:p>
    <w:p>
      <w:pPr>
        <w:pStyle w:val="Normal"/>
        <w:jc w:val="both"/>
        <w:rPr/>
      </w:pPr>
      <w:r>
        <w:rPr/>
        <w:t>Mumbai-400 0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ar Sirs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1" w:hanging="561"/>
        <w:jc w:val="both"/>
        <w:rPr/>
      </w:pPr>
      <w:r>
        <w:rPr/>
        <w:t xml:space="preserve">Sub.: </w:t>
      </w:r>
    </w:p>
    <w:p>
      <w:pPr>
        <w:pStyle w:val="Normal"/>
        <w:ind w:left="561" w:hanging="56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 wish to inform you that we have received a request from our client _____                 (DP id____Client Id.____) to verify the signatory(ies) providing the No objection Certificate/letter dated ______. We have verified the No objection certificate/Letter signed by____ (name of the person(s) who signed) as ____ (Designation(s)) of _____(Name of the Purchaser). We have also verified the signature(s) and it/they matches/match with the signature(s) of the authorised signatory(ies) in our records. Details of the instructions received by us are as follows:</w:t>
      </w:r>
    </w:p>
    <w:p>
      <w:pPr>
        <w:pStyle w:val="Normal"/>
        <w:ind w:right="-293" w:hanging="0"/>
        <w:jc w:val="both"/>
        <w:rPr/>
      </w:pPr>
      <w:r>
        <w:rPr/>
      </w:r>
    </w:p>
    <w:tbl>
      <w:tblPr>
        <w:tblW w:w="8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02"/>
      </w:tblGrid>
      <w:tr>
        <w:trPr>
          <w:trHeight w:val="288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IN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 Description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quity Shares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Transferor's Account Details (Debit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 I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 Nam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ent I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ent Nam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Securitie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feree's Account Details (Credit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 I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 Nam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ent I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ent Nam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Securitie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hanking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faithfully,</w:t>
      </w:r>
    </w:p>
    <w:p>
      <w:pPr>
        <w:pStyle w:val="Normal"/>
        <w:rPr/>
      </w:pPr>
      <w:r>
        <w:rPr/>
        <w:t>For _____________( Name of the Depository Particip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(signature of the authorised official of Depository Participant)</w:t>
      </w:r>
    </w:p>
    <w:p>
      <w:pPr>
        <w:pStyle w:val="Normal"/>
        <w:rPr/>
      </w:pPr>
      <w:r>
        <w:rPr/>
        <w:t>________(Name of the Signatory)</w:t>
      </w:r>
    </w:p>
    <w:p>
      <w:pPr>
        <w:pStyle w:val="Normal"/>
        <w:rPr/>
      </w:pPr>
      <w:r>
        <w:rPr/>
        <w:t>_________(Designation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5:08:00Z</dcterms:created>
  <dc:creator>jayakumarr</dc:creator>
  <dc:description/>
  <cp:keywords/>
  <dc:language>en-US</dc:language>
  <cp:lastModifiedBy>Prateek Savla (SECRE)</cp:lastModifiedBy>
  <dcterms:modified xsi:type="dcterms:W3CDTF">2018-03-23T09:40:00Z</dcterms:modified>
  <cp:revision>2</cp:revision>
  <dc:subject/>
  <dc:title>( to be given in the letterhead of the Depository Participant of the Purchaser)</dc:title>
</cp:coreProperties>
</file>