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nnexure 3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-270" w:hanging="0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</w:rPr>
        <w:t>(to be given on a non-judicial stamp paper of Rs.500/- or appropriate value applicable in the state in which the undertaking is executed, whichever is higher)</w:t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 2018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tional Stock Exchange of India Limited (NSEIL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xchange Plaz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andra-Kurla Complex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Bandra (East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umbai-400 051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48" w:hanging="74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g.: Purchase of ______ equity shares of Re.1/- in NSEIL from _________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ir,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In connection with the above referred subject, the undersigned hereby confirms that _____ (Purchaser’s name) is a member of _____Group (referred as “____” for brevity sake). It is contemplated that ___ (Purchaser) will continue to be a member of the ____Group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t your request, the _____Group confirms that until the closing of an Initial Public Offering of the equity shares of NSEIL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8" w:hanging="38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e _____ Group will not transfer its ownership of _____(Purchaser) to a third party without the prior approval of NSEIL, except that prior approval of NSEIL will not be required for –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96" w:hanging="748"/>
        <w:jc w:val="both"/>
        <w:rPr/>
      </w:pPr>
      <w:r>
        <w:rPr>
          <w:rFonts w:cs="Arial;Arial" w:ascii="Arial;Arial" w:hAnsi="Arial;Arial"/>
        </w:rPr>
        <w:t>Transfer /sale of the ownership of ______(Purchaser) to an Affiliate which is (i) not a Trading Member/ Clearing Member or their associates and agents of the ____Group in India and (ii) managed on a day to day basis independently of the _____Group’s stock brokerage portfolio companies in India, if any, and</w:t>
      </w:r>
    </w:p>
    <w:p>
      <w:pPr>
        <w:pStyle w:val="Normal"/>
        <w:ind w:left="1496" w:hanging="74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96" w:hanging="748"/>
        <w:jc w:val="both"/>
        <w:rPr/>
      </w:pPr>
      <w:r>
        <w:rPr>
          <w:rFonts w:cs="Arial;Arial" w:ascii="Arial;Arial" w:hAnsi="Arial;Arial"/>
        </w:rPr>
        <w:t>a transfer/sale/issuance of upto 49% of the issued and outstanding share capital of _____(Purchaser) provided that control of _____(Purchaser) remains directly or indirectly with the ______Group and the transferee is not a Trading Member/ Clearing Member or their associates and agents in Indi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 xml:space="preserve">______ (Purchaser) will not transfer its ownership of the NSEIL shares to a third party without the prior approval of NSEIL, except that prior approval of NSEIL will not be required for transfer /sale of the equity shares of NSEIL to an Affiliate which is (i) not a Trading Member/ Clearing Member or their associates and agents of the ____Group in India and (ii) managed on a day to day basis independently of the ____Group’s stock brokerage division in India, if any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For ________ (Group entity which controls the shareholding of Purchaser)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</w:rPr>
        <w:t>________ (signature)</w:t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</w:rPr>
        <w:t>________ (Name)</w:t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</w:rPr>
        <w:t>________ (Designation)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600" w:hanging="60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ote: If the executant is a Corporate, please attach a certified true copy of the resolution authorising the execution of this document. </w:t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footerReference w:type="default" r:id="rId2"/>
      <w:type w:val="nextPage"/>
      <w:pgSz w:w="11906" w:h="16838"/>
      <w:pgMar w:left="1800" w:right="1800" w:gutter="0" w:header="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007"/>
        </w:tabs>
        <w:ind w:left="2007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53:00Z</dcterms:created>
  <dc:creator>jayakumarr</dc:creator>
  <dc:description/>
  <cp:keywords/>
  <dc:language>en-US</dc:language>
  <cp:lastModifiedBy>Atul Kumar Singh</cp:lastModifiedBy>
  <cp:lastPrinted>2009-12-08T13:03:00Z</cp:lastPrinted>
  <dcterms:modified xsi:type="dcterms:W3CDTF">2018-10-10T12:48:00Z</dcterms:modified>
  <cp:revision>19</cp:revision>
  <dc:subject/>
  <dc:title>Annexure 3</dc:title>
</cp:coreProperties>
</file>