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nutes 20.09.2011</w:t>
      </w:r>
    </w:p>
    <w:p>
      <w:pPr>
        <w:pStyle w:val="Normal"/>
        <w:rPr>
          <w:b/>
          <w:b/>
        </w:rPr>
      </w:pPr>
      <w:r>
        <w:rPr>
          <w:b/>
        </w:rPr>
        <w:t>Trainer’s Workshop</w:t>
      </w:r>
    </w:p>
    <w:p>
      <w:pPr>
        <w:pStyle w:val="Normal"/>
        <w:rPr>
          <w:b/>
          <w:b/>
        </w:rPr>
      </w:pPr>
      <w:r>
        <w:rPr>
          <w:b/>
        </w:rPr>
        <w:t>1:30-5pm @ Homerton Education Cent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im Boddington led a discussion on Reflective Learning (see additional docum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l Sayer led a discussion on ‘What we do well’ (see additional docum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usiness:</w:t>
      </w:r>
      <w:r>
        <w:rPr/>
        <w:br/>
        <w:t>Mel explained how to use the Wikispace. Invitations to join will be sent, trainers can log in and this will be a site for resources/minutes/dates – any queries to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and Mel will email reminders about meetings one week prior to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an Chor agreed to be Treasurer for Trainer’s Workshop and will liaise with Jonathan Gore r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nathan Gore announced he is stepping down from his role as Program Director for Hackney VTS in 2012 after 16 years! The post will be advertised, currently 3 x sessions per week, varying over the year. He encourages Hackney trainers to consider apply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Kelland suggested ‘The Trainee in difficulty’ as a good topic for future meeting</w:t>
      </w:r>
    </w:p>
    <w:p>
      <w:pPr>
        <w:pStyle w:val="Normal"/>
        <w:rPr/>
      </w:pPr>
      <w:r>
        <w:rPr/>
        <w:t>NB Laurence Blumberg suggested Teaching telephone/triage as another topic, after the meeting by ema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xt meeting: November 15 @ 1:30 – 3p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greed agen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:30pm </w:t>
      </w:r>
      <w:r>
        <w:rPr>
          <w:b/>
        </w:rPr>
        <w:t>OOH</w:t>
      </w:r>
      <w:r>
        <w:rPr/>
        <w:t>: Agree to discuss OOH particularly focussing on what we would want from an OOH service in future, in terms of training, rather than sharing (bad) experience so far.</w:t>
      </w:r>
    </w:p>
    <w:p>
      <w:pPr>
        <w:pStyle w:val="Normal"/>
        <w:rPr/>
      </w:pPr>
      <w:r>
        <w:rPr/>
        <w:t xml:space="preserve">2:15pm </w:t>
      </w:r>
      <w:r>
        <w:rPr>
          <w:b/>
        </w:rPr>
        <w:t>COT</w:t>
      </w:r>
      <w:r>
        <w:rPr/>
        <w:t xml:space="preserve">: Group exercise watching trainee consultation and calibrating feed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endance List</w:t>
      </w:r>
    </w:p>
    <w:p>
      <w:pPr>
        <w:pStyle w:val="Normal"/>
        <w:rPr>
          <w:b/>
          <w:b/>
        </w:rPr>
      </w:pPr>
      <w:r>
        <w:rPr>
          <w:b/>
        </w:rPr>
        <w:t>20.09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</w:t>
        <w:tab/>
        <w:tab/>
        <w:t>Practic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Leo Hussain @ Somerford Grove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2 Carmel Sher  @ Heron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3 Dominic Roberts @ Lower Clapton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4 Deborah Colvin @ Lawson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5 Jo Heyman @ Well St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6 Michael Leonard @ Well St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 Mel Sayer @ Statham Grove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8 Coral Jones @ London Fields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9 Jonathan Gore @ Lawson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10 Nick Brewer @ Lower Clapton 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1 Paul Kelland @ Shoreditch Park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2 Lucy O’Rourke @ Shoreditch Park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3 Anna Pilkington @ Queensbridge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4 Fiona Sanders @ Heron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5 Mark Hindley @ Somerford Grove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6 Rajiv Goel @ Riverside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7 Clare Highton @ Lower Clapton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8 Jim Boddington @ Shoreditch Park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9 Chuan Chor @ Neaman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20 David Vasserman @ Neaman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21 May Cahill @ London Fields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22 Declan Phelan @ Statham Grove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23 Apologies: Laurence Blumberg @ Stamford Hill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24 Apologies: Ajay Goel @ Lea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25 Apologies: Meena Krishnamurthy @ Heron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6:41:00Z</dcterms:created>
  <dc:creator>Gabriel</dc:creator>
  <dc:description/>
  <cp:keywords/>
  <dc:language>en-US</dc:language>
  <cp:lastModifiedBy>Gabriel</cp:lastModifiedBy>
  <dcterms:modified xsi:type="dcterms:W3CDTF">2011-09-21T17:08:00Z</dcterms:modified>
  <cp:revision>3</cp:revision>
  <dc:subject/>
  <dc:title>Minutes 20</dc:title>
</cp:coreProperties>
</file>