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Tahoma" w:ascii="黑体;SimHei" w:hAnsi="黑体;SimHei"/>
          <w:b/>
          <w:color w:val="444444"/>
          <w:sz w:val="44"/>
          <w:szCs w:val="44"/>
          <w:shd w:fill="FFFFFF" w:val="clear"/>
        </w:rPr>
        <w:t>HR</w:t>
      </w:r>
      <w:r>
        <w:rPr>
          <w:rFonts w:ascii="黑体;SimHei" w:hAnsi="黑体;SimHei" w:cs="Tahoma" w:eastAsia="黑体;SimHei"/>
          <w:b/>
          <w:color w:val="444444"/>
          <w:sz w:val="44"/>
          <w:szCs w:val="44"/>
          <w:shd w:fill="FFFFFF" w:val="clear"/>
        </w:rPr>
        <w:t>如何打电话才能提高面试到访率？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黑体;SimHei" w:hAnsi="黑体;SimHei"/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如果你是一位求职者，接到什么样的面试邀约电话，你的内心拒绝参加面试的？  </w:t>
      </w:r>
    </w:p>
    <w:p>
      <w:pPr>
        <w:pStyle w:val="Normal"/>
        <w:ind w:firstLine="560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把这个问题抛给一个互联网的朋友时，他的回答是：公司的行业没前途，打电话的人说话太强势，给人感觉不规范。虽然这只是一种观点，但也是很常见的原因。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与候选人通话的语气、态度以及细致程度的确会影响到他是否会去面试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+ A- D3 M# T1 o+ r+ W$ _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 xml:space="preserve">  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当然，优秀的大公司不在今天的讨论范围。所以，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在电话邀约面试时要做哪些工作才能最大程度上提高成功率？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7 X4 k9 ^4 m: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一、邀约的前期准备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) y6 c) h' Y8 B9 r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; E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1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做好简历筛选工作  </w:t>
      </w:r>
    </w:p>
    <w:p>
      <w:pPr>
        <w:pStyle w:val="Normal"/>
        <w:ind w:firstLine="560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首先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要在简历筛选时把好关，就像找一个人来相亲。如果你们的自身条件、口味选择、家世背景真的相差太大，对方决定来相亲的可能性会很降低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" N6 j3 l2 @4 A$ _&amp; k) D</w:t>
      </w:r>
    </w:p>
    <w:p>
      <w:pPr>
        <w:pStyle w:val="Normal"/>
        <w:ind w:firstLine="560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候选人是不是在职？经济距离远不远？是不是主动投递的简历？薪资要求是否高于公司等等这些因素，都会影响到求职者最后会不会真正露面。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2 b+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举个例子，比如待遇要求公司很难达到，这样的简历可以直接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PASS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；简历上应聘者的居住地址离公司较远，极不方便，这个时候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也需要仔细的考虑。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  v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2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打电话之前，做好基本的准备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% y0 O) s+ \, {! h' \" s/ k7 `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不打无准备的仗。不然到时候不知道问什么，或者聊完之后没有聊到想要的内容，这些都是失败的电话邀约，需要再来一次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# T(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在进行电话邀约前，可以找一个小本，把需要的信息记录下来：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(1)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确认简历有疑问的信息点  </w:t>
      </w:r>
    </w:p>
    <w:p>
      <w:pPr>
        <w:pStyle w:val="Normal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(2)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候选人目前工作状态：离职还是在职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(3)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候选人目前的职业诉求，考虑什么样的机会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$ _5 p# ?' R/ d3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(4)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是否有面试意向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(5)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薪资水平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9 M,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这些都是最基本的需要了解的信息，如果被邀约者时间充裕或者听着对你很有兴趣，可以深挖一些其他的关于工作的信息。  </w:t>
      </w:r>
    </w:p>
    <w:p>
      <w:pPr>
        <w:pStyle w:val="Normal"/>
        <w:ind w:firstLine="420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比较忌讳的是，对方电话一接通，就直接告诉其来面试的时间。这种做法，会让对方觉得你的决定很草率，而且没有照顾他的感受。对方对你公司的情况可能并不了解。   </w:t>
      </w:r>
      <w:r>
        <w:rPr>
          <w:rStyle w:val="Appleconvertedspace"/>
          <w:rFonts w:ascii="宋体;SimSun" w:hAnsi="宋体;SimSun" w:cs="Tahoma"/>
          <w:color w:val="444444"/>
          <w:sz w:val="28"/>
          <w:szCs w:val="28"/>
          <w:shd w:fill="FFFFFF" w:val="clear"/>
        </w:rPr>
        <w:t>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5 h: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二、正式电话邀约  </w:t>
      </w:r>
    </w:p>
    <w:p>
      <w:pPr>
        <w:pStyle w:val="Normal"/>
        <w:ind w:firstLine="560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正式电话邀约是面试者对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，甚至是这家公司的第一印象。所以这个过程中，从语速、表情、讲述的逻辑到声量都要十分注意：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# t# 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1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态度温和，不咄咄逼人。在电话最开始的时候，给予尊重。询问对方是否方便接听电话。让对方在一个很好的状态下开始这次电话邀约。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&amp; G+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2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语气舒缓，有亲和力。如果一位播音员和你通电话，你是不是会觉得很舒服、很动听？这种情况下，候选人会有更强的继续沟通下去的意愿。同时，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需要保持聆听，适当回应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" ^% w  K% J) R: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3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说话有重点，有节奏。把关键点突出强调一下，达到抑扬顿挫的效果最好，保证意思传达到位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7 U6 k5 B3 a  e&amp; z; F' b% I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  </w:t>
      </w:r>
      <w:r>
        <w:rPr>
          <w:rFonts w:cs="Tahoma" w:ascii="宋体;SimSun" w:hAnsi="宋体;SimSun"/>
          <w:color w:val="444444"/>
          <w:sz w:val="28"/>
          <w:szCs w:val="28"/>
        </w:rPr>
        <w:t>4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注意说话的逻辑性。这个在前期准备时，就应该想好。每个环节问什么，并准备好候选人可能会问的问题的答案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# r5 k% n$ C' |" F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5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保证说话的音量。不要距离电话太远，如果你一上来说话声音就特别小，给候选人的印象可能会有所减分。毕竟你最开始说的话，对方可能需要你重复一遍。声音太小，对方听着也很难受。</w:t>
      </w:r>
      <w:r>
        <w:rPr>
          <w:rStyle w:val="Appleconvertedspace"/>
          <w:rFonts w:ascii="宋体;SimSun" w:hAnsi="宋体;SimSun" w:cs="Tahoma"/>
          <w:color w:val="444444"/>
          <w:sz w:val="28"/>
          <w:szCs w:val="28"/>
          <w:shd w:fill="FFFFFF" w:val="clear"/>
        </w:rPr>
        <w:t>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/ ^" |/ F+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三、正式电话邀约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SOP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( [3 G: D7 b4 H" ^' `; N( ?</w:t>
      </w:r>
    </w:p>
    <w:p>
      <w:pPr>
        <w:pStyle w:val="Normal"/>
        <w:ind w:firstLine="280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小编总结了一些正式电话邀约时的可能会用到的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SOP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，供参考：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5 q&amp; E( A6 O: S&amp; I2 L- N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 xml:space="preserve">  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1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确认对方是否为本人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#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全名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+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称谓，尊重对方，给人以良好的印象。“您好，请问是李四李先生吗？”声音亲切，态度积极，音量适中。尽量不要给对方以声音憋着，不敢说话的感觉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4 |% t( ?: h3 y; Z4 F: W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</w:rPr>
        <w:t xml:space="preserve">  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2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自我介绍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9 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自信地把你的公司、自己的职位和名字说出来。作为招聘官，首先你要对自家的公司有信心。这个和做销售很像，只有自己认可的东西才能更好的卖给别人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) j) C$ a$ B# ]% ?- z% a# c&amp; ^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5 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无论公司规模多小，都需要自信地和对方介绍。这决定了他后续对你的态度，从你的描述听出来的是美好的，还是很无聊的？都看你自己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' ~7 @# n# F" i7 F4 S; [2 N3 Z0 C8 f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: T" R: V  ^&amp; v# b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 xml:space="preserve"> 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在说话的过程中，请保持全程微笑。脸部肌肉的调动，会影响你说话的状态，尤其是微笑。也请相信，对方会感受到的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% @; H) 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“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我是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xx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公司的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xx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。”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</w:rPr>
        <w:t xml:space="preserve"> 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3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询问对方是否方便接听电话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1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不方便接听电话的情况一般是针对在职人员，或者候选人所处的环境吵闹不利于接听。这个时候不方便接听也很正常。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</w:rPr>
        <w:t xml:space="preserve">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但记住一点的是，如果对方不方便，需要和对方约定一个时间。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可以这样说：“想跟您沟通一下，不知道现在是否方便呢？”“您大概几点钟方便呢，到时候我再和您联系？”“好的，那我下午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点给您电话，好吗？”把时间具体之后，一定要在约定好的时间，准时和对方联系联系。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6 k7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还记得曾经接到过一次电话邀约，但当时正在地铁行进过程中，周边环境呼呼啦啦，十分嘈杂。但电话那一头的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似乎没有听出这一点，一直在问问题。在不断提出需要对方声音大点的需求之后，最后我以现在不方便，提出了挂掉电话，再约时间。可以想象，接这个电话时，我的内心是崩溃的。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</w:rPr>
        <w:t xml:space="preserve">   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4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介绍公司时：突出亮点，简洁明了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+ b4 U. r0 A' T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7 [.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“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您好，我们公司的全称是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xx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，主要做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xx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，目前在国内该领域市场份额是最大的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xx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，员工规模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xx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，已获得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x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融资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..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，公司目前在招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xx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这方面的岗位，所以想和您聊聊是否有合作的机会？”  </w:t>
      </w:r>
    </w:p>
    <w:p>
      <w:pPr>
        <w:pStyle w:val="Normal"/>
        <w:ind w:firstLine="420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需要注意的是，介绍公司时的确需要一定的包装，但不是欺骗。可以把你们公司合作的比较知名的客户拿出来说给候选人听，但请尽量保证客观一致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# G" q( y* O4 [! T3 ~5 k9 _1 v8 j$ M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! ^4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5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了解与挖掘候选人的需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6 b4 O4 }7 z  M( s2 g0 j0 @- D</w:t>
      </w:r>
      <w:r>
        <w:rPr>
          <w:rFonts w:cs="Tahoma" w:ascii="宋体;SimSun" w:hAnsi="宋体;SimSun"/>
          <w:color w:val="444444"/>
          <w:sz w:val="28"/>
          <w:szCs w:val="28"/>
        </w:rPr>
        <w:t xml:space="preserve"> 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这个环节，建议先听听对方的需求是什么，比如候选人目前工作的加分项跟减分项是什么，自己擅长做什么，还缺什么，现在考虑什么样的机会，想获得哪方面的成长等等，然后搜集分析这些信息，提炼跟该岗位的匹配点跟卖点一一交流。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+ ^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如果遇到一个打算从事互联网餐饮工作的候选人来说，一家做医药的企业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接通电话上来就自吹自擂，大谈公司在医药行业的地位，可能对方并不感冒。那样也很尴尬。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y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 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举个例子，“想问下，您正在找工作吗？希望在哪些领域发展呢？…有考虑过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xx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吗？”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</w:rPr>
        <w:t xml:space="preserve">   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6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确定面谈时间或放入人才库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6 x6 o7 y) j&amp; P9 D# V, a$ ?7 M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 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和对方交流完需求与岗位信息之后，如果有面谈意向，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还需要和候选人约定一个时间，并且拿到对方的承诺，告知对方会发送邮件确认。对于聊完感觉不合适的人选，可以暂时不约见，记录相关沟通记录，放入人才库，以便后续人才的运营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% B, ~( v7 [+ {  A, \)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看完这些，你会发现，它们都是站在候选人的角度去问问题，然后才推销自己，并且尽量给对方留下一个良好的印象。  </w:t>
      </w:r>
    </w:p>
    <w:p>
      <w:pPr>
        <w:pStyle w:val="Normal"/>
        <w:ind w:firstLine="420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四、电话邀约后  </w:t>
      </w:r>
      <w:r>
        <w:rPr>
          <w:rFonts w:cs="Tahoma" w:ascii="宋体;SimSun" w:hAnsi="宋体;SimSun"/>
          <w:color w:val="444444"/>
          <w:sz w:val="28"/>
          <w:szCs w:val="28"/>
        </w:rPr>
        <w:br/>
        <w:br/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 xml:space="preserve"> 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邀约成功后，需要给邀约成功的候选人发送一封精心准备、体现专业水准的邮件。  </w:t>
      </w:r>
    </w:p>
    <w:p>
      <w:pPr>
        <w:pStyle w:val="Normal"/>
        <w:ind w:firstLine="420"/>
        <w:rPr>
          <w:rFonts w:ascii="宋体;SimSun" w:hAnsi="宋体;SimSun" w:cs="Tahoma"/>
          <w:color w:val="444444"/>
          <w:sz w:val="28"/>
          <w:szCs w:val="28"/>
        </w:rPr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不要小看这个动作，作为电话沟通的重要补充，邮件不仅仅是周到贴心的体现，和对方电话沟通承诺的载体，同时也是企业及岗位精准化营销的好机会。所以，这一步可以尽量走心一点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% c: ~0 j(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 xml:space="preserve"> 1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提高面试邀请邮件打开率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+ e8 g5 y7 @! Z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</w:rPr>
        <w:t xml:space="preserve">  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这个在电话沟通中，就已经完成。需要和对方明确的是：电话之后，会给对方简历中的邮箱发送一封面试邀请邮件，告知邮件的组成部分，并且和候选人约定邮件反馈的时间点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; \) Y2 T% ]2 ^, _</w:t>
      </w:r>
      <w:r>
        <w:rPr>
          <w:rFonts w:cs="Tahoma" w:ascii="宋体;SimSun" w:hAnsi="宋体;SimSun"/>
          <w:color w:val="444444"/>
          <w:sz w:val="28"/>
          <w:szCs w:val="28"/>
        </w:rPr>
        <w:t xml:space="preserve"> 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邮件里面可以放上公司的链接，内部员工的活动视频链接、老板的访谈视频链接、主流媒体的公开报道等等，让别人给你站台。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5 o$ }/ X8 F(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2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重点突出，尤其是候选人关注的的地方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9 n( E- ^+ J. ?, D( }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不同岗位的求职者关注点是不一样的。技术人才会重点关注是否有大牛可以学习、薪资福利、项目前景。销售人才会关注产品信息、薪资结构、晋升空间。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2 K!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高级人才会看重老板做事风格、岗位授权、企业中长期战略规划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..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所以才需要针对岗位做内容的个性化定制，站在对方的角度设想工作场景及关注点，重点呈现。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, a2 T4 a) A) E) G  C, p" J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 xml:space="preserve">   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3.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注重邮件细节，给候选人多考虑一点  </w:t>
      </w:r>
      <w:r>
        <w:rPr>
          <w:rFonts w:ascii="宋体;SimSun" w:hAnsi="宋体;SimSun" w:cs="Tahoma"/>
          <w:color w:val="FFFFFF"/>
          <w:sz w:val="28"/>
          <w:szCs w:val="28"/>
          <w:shd w:fill="FFFFFF" w:val="clear"/>
        </w:rPr>
        <w:t>  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k9 A- X. j0 [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2 O$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用一个适合所有人的模板、称谓，然后直接添上名字，给人的感觉很不走心。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: 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明明和对方电话沟通过，邮件里却还写着“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xx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先生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/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女士”；邮件排版的字体大小，颜色舒适程度都会有影响，如果可以的话，请找公司的设计同事帮忙设计一下，至少保证自己看着很舒服。</w:t>
      </w:r>
      <w:r>
        <w:rPr>
          <w:rStyle w:val="Appleconvertedspace"/>
          <w:rFonts w:ascii="宋体;SimSun" w:hAnsi="宋体;SimSun" w:cs="Tahoma"/>
          <w:color w:val="444444"/>
          <w:sz w:val="28"/>
          <w:szCs w:val="28"/>
          <w:shd w:fill="FFFFFF" w:val="clear"/>
        </w:rPr>
        <w:t>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2 p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另外，如果你公司的地址弯弯曲曲很难找，请记得一定要保证候选人能够顺利的找到你。  </w:t>
      </w:r>
      <w:r>
        <w:rPr>
          <w:rFonts w:cs="Tahoma" w:ascii="宋体;SimSun" w:hAnsi="宋体;SimSun"/>
          <w:color w:val="444444"/>
          <w:sz w:val="28"/>
          <w:szCs w:val="28"/>
        </w:rPr>
        <w:br/>
      </w:r>
      <w:r>
        <w:rPr>
          <w:rFonts w:cs="Tahoma" w:ascii="宋体;SimSun" w:hAnsi="宋体;SimSun"/>
          <w:color w:val="444444"/>
          <w:sz w:val="28"/>
          <w:szCs w:val="28"/>
        </w:rPr>
        <w:t xml:space="preserve">   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具体方向线路是最基本的，甚至可以贴心的把一些路上指引性的建筑图片附在邮件正文。想想那些第一次到你们公司附近，却发现光靠地图完全不知道路的候选人会有多感谢你。  </w:t>
      </w:r>
    </w:p>
    <w:p>
      <w:pPr>
        <w:pStyle w:val="Normal"/>
        <w:ind w:firstLine="420"/>
        <w:rPr/>
      </w:pP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直白点，邀约面试就像是找个人来处对象。即使做到以上这些内容，也不一定保证接到电话的人一定会被撩到，毕竟决定是否去面试的还有公司所在的行业，钱途以及岗位匹配度这些重要的因素。</w:t>
      </w:r>
      <w:r>
        <w:rPr>
          <w:rFonts w:cs="Tahoma" w:ascii="宋体;SimSun" w:hAnsi="宋体;SimSun"/>
          <w:color w:val="FFFFFF"/>
          <w:sz w:val="28"/>
          <w:szCs w:val="28"/>
          <w:shd w:fill="FFFFFF" w:val="clear"/>
        </w:rPr>
        <w:t># W: c3 a%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作为</w:t>
      </w:r>
      <w:r>
        <w:rPr>
          <w:rFonts w:cs="Tahoma" w:ascii="宋体;SimSun" w:hAnsi="宋体;SimSun"/>
          <w:color w:val="444444"/>
          <w:sz w:val="28"/>
          <w:szCs w:val="28"/>
          <w:shd w:fill="FFFFFF" w:val="clear"/>
        </w:rPr>
        <w:t>HR</w:t>
      </w:r>
      <w:r>
        <w:rPr>
          <w:rFonts w:ascii="宋体;SimSun" w:hAnsi="宋体;SimSun" w:cs="Tahoma"/>
          <w:color w:val="444444"/>
          <w:sz w:val="28"/>
          <w:szCs w:val="28"/>
          <w:shd w:fill="FFFFFF" w:val="clear"/>
        </w:rPr>
        <w:t>，如果能在这个过程中做到周到细心、专业自信，对这份工作和候选人都是一种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8:00Z</dcterms:created>
  <dc:creator>SUSAN</dc:creator>
  <dc:description/>
  <dc:language>en-US</dc:language>
  <cp:lastModifiedBy>马伟成</cp:lastModifiedBy>
  <dcterms:modified xsi:type="dcterms:W3CDTF">2017-04-13T07:52:00Z</dcterms:modified>
  <cp:revision>7</cp:revision>
  <dc:subject/>
  <dc:title>新员工培训方案</dc:title>
</cp:coreProperties>
</file>