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2205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某电子有限公司招聘管理办法</w:t>
      </w:r>
    </w:p>
    <w:p>
      <w:pPr>
        <w:pStyle w:val="Normal"/>
        <w:spacing w:lineRule="exact" w:line="240"/>
        <w:ind w:firstLine="2206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1</w:t>
      </w:r>
      <w:r>
        <w:rPr>
          <w:sz w:val="24"/>
        </w:rPr>
        <w:t>目的：为减少招聘成本，提高招聘效率，使公司招聘作业有章可依，根据公司实际情况制定如下招聘作业管理办法。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2</w:t>
      </w:r>
      <w:r>
        <w:rPr>
          <w:sz w:val="24"/>
        </w:rPr>
        <w:t>范围：适用公司所有人员的招聘作业。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3</w:t>
      </w:r>
      <w:r>
        <w:rPr>
          <w:sz w:val="24"/>
        </w:rPr>
        <w:t>权责：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用人单位：确认人力需求，填写《人员增补申请单》，复试应征人员；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人力资源部：根据用人单位需求，实施招聘作业；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总裁：核准《人员增补申请》，核准录用新人及其薪资。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4</w:t>
      </w:r>
      <w:r>
        <w:rPr>
          <w:sz w:val="24"/>
        </w:rPr>
        <w:t>名词解释：无</w:t>
      </w:r>
    </w:p>
    <w:p>
      <w:pPr>
        <w:pStyle w:val="Normal"/>
        <w:spacing w:lineRule="exact" w:line="420"/>
        <w:ind w:left="960" w:hanging="960"/>
        <w:rPr/>
      </w:pPr>
      <w:r>
        <w:rPr>
          <w:sz w:val="24"/>
        </w:rPr>
        <w:t>5</w:t>
      </w:r>
      <w:r>
        <w:rPr>
          <w:sz w:val="24"/>
        </w:rPr>
        <w:t>作业流程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980"/>
        <w:gridCol w:w="1800"/>
      </w:tblGrid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960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sz w:val="24"/>
              </w:rPr>
            </w:pPr>
            <w:r>
              <w:rPr>
                <w:sz w:val="24"/>
              </w:rPr>
              <w:t>权责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sz w:val="24"/>
              </w:rPr>
            </w:pPr>
            <w:r>
              <w:rPr>
                <w:sz w:val="24"/>
              </w:rPr>
              <w:t>使用窗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sz w:val="24"/>
              </w:rPr>
            </w:pPr>
            <w:r>
              <w:rPr>
                <w:sz w:val="24"/>
              </w:rPr>
              <w:t>作业时限</w:t>
            </w:r>
          </w:p>
        </w:tc>
      </w:tr>
      <w:tr>
        <w:trPr>
          <w:trHeight w:val="49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02945</wp:posOffset>
                      </wp:positionV>
                      <wp:extent cx="0" cy="4953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55.35pt" to="84.85pt,9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1012190</wp:posOffset>
                      </wp:positionV>
                      <wp:extent cx="0" cy="4953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79.7pt" to="171pt,118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767840</wp:posOffset>
                      </wp:positionV>
                      <wp:extent cx="0" cy="495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39.2pt" to="93.6pt,178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95070</wp:posOffset>
                      </wp:positionH>
                      <wp:positionV relativeFrom="paragraph">
                        <wp:posOffset>2777490</wp:posOffset>
                      </wp:positionV>
                      <wp:extent cx="0" cy="40195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218.7pt" to="94.1pt,25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763395</wp:posOffset>
                      </wp:positionH>
                      <wp:positionV relativeFrom="paragraph">
                        <wp:posOffset>2585085</wp:posOffset>
                      </wp:positionV>
                      <wp:extent cx="3429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03.55pt" to="165.8pt,20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06295</wp:posOffset>
                      </wp:positionH>
                      <wp:positionV relativeFrom="paragraph">
                        <wp:posOffset>2089785</wp:posOffset>
                      </wp:positionV>
                      <wp:extent cx="0" cy="495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164.55pt" to="165.85pt,203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00475</wp:posOffset>
                      </wp:positionV>
                      <wp:extent cx="3175" cy="488315"/>
                      <wp:effectExtent l="38100" t="635" r="3556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8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299.25pt" to="84.75pt,33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191895</wp:posOffset>
                      </wp:positionH>
                      <wp:positionV relativeFrom="paragraph">
                        <wp:posOffset>4962525</wp:posOffset>
                      </wp:positionV>
                      <wp:extent cx="0" cy="2971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390.75pt" to="93.85pt,414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507490</wp:posOffset>
                      </wp:positionV>
                      <wp:extent cx="228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18.7pt" to="170.95pt,118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04140</wp:posOffset>
                      </wp:positionV>
                      <wp:extent cx="1323975" cy="6032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员增补申请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47.5pt;mso-wrap-distance-left:9.05pt;mso-wrap-distance-right:9.05pt;mso-wrap-distance-top:0pt;mso-wrap-distance-bottom:0pt;margin-top:8.2pt;mso-position-vertical-relative:text;margin-left:48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员增补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3101975</wp:posOffset>
                      </wp:positionV>
                      <wp:extent cx="1266190" cy="70231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力资源部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39"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理理招聘事宜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55.3pt;mso-wrap-distance-left:9.05pt;mso-wrap-distance-right:9.05pt;mso-wrap-distance-top:0pt;mso-wrap-distance-bottom:0pt;margin-top:244.25pt;mso-position-vertical-relative:text;margin-left:39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力资源部办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39" w:firstLine="21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理理招聘事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7525</wp:posOffset>
                      </wp:positionH>
                      <wp:positionV relativeFrom="paragraph">
                        <wp:posOffset>2224405</wp:posOffset>
                      </wp:positionV>
                      <wp:extent cx="1250315" cy="55753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31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准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45pt;height:43.9pt;mso-wrap-distance-left:9.05pt;mso-wrap-distance-right:9.05pt;mso-wrap-distance-top:0pt;mso-wrap-distance-bottom:0pt;margin-top:175.15pt;mso-position-vertical-relative:text;margin-left:40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4264660</wp:posOffset>
                      </wp:positionV>
                      <wp:extent cx="1266190" cy="70802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708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力资源部初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应征人员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55.75pt;mso-wrap-distance-left:9.05pt;mso-wrap-distance-right:9.05pt;mso-wrap-distance-top:0pt;mso-wrap-distance-bottom:0pt;margin-top:335.8pt;mso-position-vertical-relative:text;margin-left:39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力资源部初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应征人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193800</wp:posOffset>
                      </wp:positionV>
                      <wp:extent cx="1328420" cy="6032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力资源部审核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6pt;height:47.5pt;mso-wrap-distance-left:9.05pt;mso-wrap-distance-right:9.05pt;mso-wrap-distance-top:0pt;mso-wrap-distance-bottom:0pt;margin-top:94pt;mso-position-vertical-relative:text;margin-left:3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力资源部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45820</wp:posOffset>
                      </wp:positionH>
                      <wp:positionV relativeFrom="paragraph">
                        <wp:posOffset>876300</wp:posOffset>
                      </wp:positionV>
                      <wp:extent cx="228600" cy="19812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69pt;mso-position-vertical-relative:text;margin-left:6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210310</wp:posOffset>
                      </wp:positionV>
                      <wp:extent cx="228600" cy="1981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G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95.3pt;mso-position-vertical-relative:text;margin-left:15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516890</wp:posOffset>
                      </wp:positionV>
                      <wp:extent cx="342900" cy="6369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636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退单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0.15pt;mso-wrap-distance-left:9.05pt;mso-wrap-distance-right:9.05pt;mso-wrap-distance-top:0pt;mso-wrap-distance-bottom:0pt;margin-top:40.7pt;mso-position-vertical-relative:text;margin-left:15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退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45820</wp:posOffset>
                      </wp:positionH>
                      <wp:positionV relativeFrom="paragraph">
                        <wp:posOffset>1965960</wp:posOffset>
                      </wp:positionV>
                      <wp:extent cx="228600" cy="1981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54.8pt;mso-position-vertical-relative:text;margin-left:6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63295</wp:posOffset>
                      </wp:positionH>
                      <wp:positionV relativeFrom="paragraph">
                        <wp:posOffset>2882265</wp:posOffset>
                      </wp:positionV>
                      <wp:extent cx="228600" cy="1981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226.95pt;mso-position-vertical-relative:text;margin-left:75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77695</wp:posOffset>
                      </wp:positionH>
                      <wp:positionV relativeFrom="paragraph">
                        <wp:posOffset>2386965</wp:posOffset>
                      </wp:positionV>
                      <wp:extent cx="228600" cy="1981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G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87.95pt;mso-position-vertical-relative:text;margin-left:147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606550</wp:posOffset>
                      </wp:positionV>
                      <wp:extent cx="388620" cy="73025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730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退单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57.5pt;mso-wrap-distance-left:9.05pt;mso-wrap-distance-right:9.05pt;mso-wrap-distance-top:0pt;mso-wrap-distance-bottom:0pt;margin-top:126.5pt;mso-position-vertical-relative:text;margin-left:15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退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人力资源部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总裁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人力资源部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人力资源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增补申请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增补申请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增补申请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通知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进人员征试任用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根据需要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接单后一日内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接单后两日内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接单后当天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不定期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960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sz w:val="24"/>
              </w:rPr>
            </w:pPr>
            <w:r>
              <w:rPr>
                <w:sz w:val="24"/>
              </w:rPr>
              <w:t>权责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sz w:val="24"/>
              </w:rPr>
            </w:pPr>
            <w:r>
              <w:rPr>
                <w:sz w:val="24"/>
              </w:rPr>
              <w:t>使用窗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sz w:val="24"/>
              </w:rPr>
            </w:pPr>
            <w:r>
              <w:rPr>
                <w:sz w:val="24"/>
              </w:rPr>
              <w:t>作业时限</w:t>
            </w:r>
          </w:p>
        </w:tc>
      </w:tr>
      <w:tr>
        <w:trPr>
          <w:trHeight w:val="49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77595</wp:posOffset>
                      </wp:positionH>
                      <wp:positionV relativeFrom="paragraph">
                        <wp:posOffset>672465</wp:posOffset>
                      </wp:positionV>
                      <wp:extent cx="0" cy="495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52.95pt" to="84.85pt,9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1760220</wp:posOffset>
                      </wp:positionV>
                      <wp:extent cx="0" cy="495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38.6pt" to="84.6pt,17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1463040</wp:posOffset>
                      </wp:positionV>
                      <wp:extent cx="342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15.2pt" to="165.55pt,11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066800</wp:posOffset>
                      </wp:positionV>
                      <wp:extent cx="0" cy="396240"/>
                      <wp:effectExtent l="38100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84pt" to="165.6pt,115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2849880</wp:posOffset>
                      </wp:positionV>
                      <wp:extent cx="0" cy="59436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24.4pt" to="84.6pt,27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4038600</wp:posOffset>
                      </wp:positionV>
                      <wp:extent cx="0" cy="4953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18pt" to="84.6pt,35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6040</wp:posOffset>
                      </wp:positionV>
                      <wp:extent cx="1266190" cy="60325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用人部门复试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7.5pt;mso-wrap-distance-left:9.05pt;mso-wrap-distance-right:9.05pt;mso-wrap-distance-top:0pt;mso-wrap-distance-bottom:0pt;margin-top:5.2pt;mso-position-vertical-relative:text;margin-left:35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人部门复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2245360</wp:posOffset>
                      </wp:positionV>
                      <wp:extent cx="1266190" cy="60706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07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力资源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39"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招办理录用手续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7.8pt;mso-wrap-distance-left:9.05pt;mso-wrap-distance-right:9.05pt;mso-wrap-distance-top:0pt;mso-wrap-distance-bottom:0pt;margin-top:176.8pt;mso-position-vertical-relative:text;margin-left:39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力资源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39" w:firstLine="21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招办理录用手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1155700</wp:posOffset>
                      </wp:positionV>
                      <wp:extent cx="1266190" cy="60325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准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7.5pt;mso-wrap-distance-left:9.05pt;mso-wrap-distance-right:9.05pt;mso-wrap-distance-top:0pt;mso-wrap-distance-bottom:0pt;margin-top:91pt;mso-position-vertical-relative:text;margin-left:39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3434080</wp:posOffset>
                      </wp:positionV>
                      <wp:extent cx="1266190" cy="60325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新人报到办理入职手续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7.5pt;mso-wrap-distance-left:9.05pt;mso-wrap-distance-right:9.05pt;mso-wrap-distance-top:0pt;mso-wrap-distance-bottom:0pt;margin-top:270.4pt;mso-position-vertical-relative:text;margin-left:39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新人报到办理入职手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8995</wp:posOffset>
                      </wp:positionH>
                      <wp:positionV relativeFrom="paragraph">
                        <wp:posOffset>1952625</wp:posOffset>
                      </wp:positionV>
                      <wp:extent cx="228600" cy="19812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53.75pt;mso-position-vertical-relative:text;margin-left:66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165860</wp:posOffset>
                      </wp:positionV>
                      <wp:extent cx="228600" cy="19812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G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91.8pt;mso-position-vertical-relative:text;margin-left:14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45820</wp:posOffset>
                      </wp:positionH>
                      <wp:positionV relativeFrom="paragraph">
                        <wp:posOffset>3147060</wp:posOffset>
                      </wp:positionV>
                      <wp:extent cx="228600" cy="19812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247.8pt;mso-position-vertical-relative:text;margin-left:6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478790</wp:posOffset>
                      </wp:positionV>
                      <wp:extent cx="388620" cy="4953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退单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9pt;mso-wrap-distance-left:9.05pt;mso-wrap-distance-right:9.05pt;mso-wrap-distance-top:0pt;mso-wrap-distance-bottom:0pt;margin-top:37.7pt;mso-position-vertical-relative:text;margin-left:15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退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45820</wp:posOffset>
                      </wp:positionH>
                      <wp:positionV relativeFrom="paragraph">
                        <wp:posOffset>769620</wp:posOffset>
                      </wp:positionV>
                      <wp:extent cx="228600" cy="19812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60.6pt;mso-position-vertical-relative:text;margin-left:6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98475</wp:posOffset>
                      </wp:positionH>
                      <wp:positionV relativeFrom="paragraph">
                        <wp:posOffset>4529455</wp:posOffset>
                      </wp:positionV>
                      <wp:extent cx="1266190" cy="60325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39" w:firstLine="21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事资料归档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7.5pt;mso-wrap-distance-left:9.05pt;mso-wrap-distance-right:9.05pt;mso-wrap-distance-top:0pt;mso-wrap-distance-bottom:0pt;margin-top:356.65pt;mso-position-vertical-relative:text;margin-left:39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ind w:left="239" w:firstLine="216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事资料归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总裁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人力资源部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人力资源部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人力资源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进人员征试任用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进人员征试任用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录用报到通知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接单当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不定期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总裁核准当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新人报到当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新人报到次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960" w:hanging="960"/>
        <w:rPr>
          <w:sz w:val="24"/>
        </w:rPr>
      </w:pPr>
      <w:r>
        <w:rPr>
          <w:sz w:val="24"/>
        </w:rPr>
        <w:t>6</w:t>
      </w:r>
      <w:r>
        <w:rPr>
          <w:sz w:val="24"/>
        </w:rPr>
        <w:t>作业内容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各用人单位认真确认本单位人力需求，如尚有人员编制职缺，可根据工作需要填写《人员增补申请单》（附件一）送人力资源部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如无职缺，属超编制招聘，需先填写签呈经总裁核准，并将签呈与《人员增补申请单》及新的组织编制一并送人力资源部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人力资源部招聘工作人员接到各单位之《人员增补申请单》后应检查其编制职缺，检查其所填写单之完整性，特别是工作内容与任职要求等处，如有疑问需与用人单位沟通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经检查无误后，人力资源部将《人员增补申请单》送总裁处核准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总裁核准，人力资源部门即选择招聘管道，实施招聘工作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本公司招聘管道分人才市场（含劳务市场）招聘、门口招聘、城市街头广告招聘、网络招聘、朋友介绍等几种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7</w:t>
      </w:r>
      <w:r>
        <w:rPr>
          <w:sz w:val="24"/>
        </w:rPr>
        <w:t>人力资源部要根据招聘需要拟定招聘计划，发布招聘广告，以利吸引优秀人才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人力资源部门及各用人单位本着适才适所的原则公正、合理选拔人才，禁止任人唯亲，禁止任何人向人力资源部或用人单位主管施加压力，干扰人事正常招聘工作，违者将以开除论处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在人才市场人力资源部对应征人员进行初步面谈，面谈时招聘工作人员要文明礼貌，极富亲和力，力求展现公司及个人的良好形象；对初步判断适任者可开据《复试通知单》（附件二）安排进公司复试；因为实际需要，有时候也可根据总裁授权，进行现场拍板录用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进入公司的复试人员，先行填写《新进人员征试</w:t>
      </w:r>
      <w:r>
        <w:rPr>
          <w:sz w:val="24"/>
        </w:rPr>
        <w:t>/</w:t>
      </w:r>
      <w:r>
        <w:rPr>
          <w:sz w:val="24"/>
        </w:rPr>
        <w:t>任用表》（附件三），人力资源部与用人单位要根据用人要求，对应征人员采取心理测试、个人性向测验、电脑操作、专业测试、实际操作等多项方式进行测验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1</w:t>
      </w:r>
      <w:r>
        <w:rPr>
          <w:sz w:val="24"/>
        </w:rPr>
        <w:t>对用人单位最后确认合格之应征人员，由人力资源部送经总裁核准；对用人单位确认不适任应征人员，人力资源部及用人单位面试主管均应维持足够的礼貌，人力资源部门应委婉告知其暂不被录用的原因；人力资源部要保留其应征资料，形成公司人才库，以便将来可能录用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一般作业员无需经总裁批准，只需经人力资源部初审与用人单位部门主管核准即可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3</w:t>
      </w:r>
      <w:r>
        <w:rPr>
          <w:sz w:val="24"/>
        </w:rPr>
        <w:t>对于核准之应征者，人力资源部应开据《录用报到通知单》（附件四）通知应征人员办理报到手续</w:t>
      </w:r>
      <w:r>
        <w:rPr>
          <w:sz w:val="24"/>
        </w:rPr>
        <w:t>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4</w:t>
      </w:r>
      <w:r>
        <w:rPr>
          <w:sz w:val="24"/>
        </w:rPr>
        <w:t>新人报到由人力资源部人员负责接待，接待要热情、亲切，协助搬运行李、安排床位，大致介绍公司环境，将新人引领导给用人单位，并做好厂证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5</w:t>
      </w:r>
      <w:r>
        <w:rPr>
          <w:sz w:val="24"/>
        </w:rPr>
        <w:t>带新人进入公司报到次日，人力资源部招聘工作人员要将新人之人事资料及其学历证明、身份证明、健康证明、退伍证、计划生育证、劳动合同等有效证件之之复印件存入档案备查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16</w:t>
      </w:r>
      <w:r>
        <w:rPr>
          <w:sz w:val="24"/>
        </w:rPr>
        <w:t>新人入厂即进入试用培训与试用考核期间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使用表单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《人员增补申请单》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《复试通知单》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《新进人员征试</w:t>
      </w:r>
      <w:r>
        <w:rPr>
          <w:sz w:val="24"/>
        </w:rPr>
        <w:t>/</w:t>
      </w:r>
      <w:r>
        <w:rPr>
          <w:sz w:val="24"/>
        </w:rPr>
        <w:t>任用表》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《录用报到通知单》</w:t>
      </w:r>
    </w:p>
    <w:sectPr>
      <w:type w:val="nextPage"/>
      <w:pgSz w:w="11906" w:h="16838"/>
      <w:pgMar w:left="1080" w:right="92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49:00Z</dcterms:created>
  <dc:creator>Sally</dc:creator>
  <dc:description/>
  <dc:language>en-US</dc:language>
  <cp:lastModifiedBy>jiangs</cp:lastModifiedBy>
  <cp:lastPrinted>2002-06-21T17:02:00Z</cp:lastPrinted>
  <dcterms:modified xsi:type="dcterms:W3CDTF">2005-11-08T01:49:00Z</dcterms:modified>
  <cp:revision>2</cp:revision>
  <dc:subject/>
  <dc:title>百利宏电子有限公司招聘管理办法</dc:title>
</cp:coreProperties>
</file>