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关于《房产测量规范》与《建设工程建筑面积计算规范》之间的区别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6000" w:hRule="atLeast"/>
        </w:trPr>
        <w:tc>
          <w:tcPr>
            <w:tcW w:w="7475" w:type="dxa"/>
            <w:tcBorders/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, Arial, 宋体;SimSun-ExtB" w:hAnsi="Verdana, Arial, 宋体;SimSun-ExtB" w:eastAsia="Verdana, Arial, 宋体;SimSun-ExtB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Verdana, Arial, 宋体;SimSun-ExtB" w:hAnsi="Verdana, Arial, 宋体;SimSun-ExtB" w:eastAsia="Verdana, Arial, 宋体;SimSun-ExtB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   </w:t>
            </w:r>
            <w:r>
              <w:rPr>
                <w:rFonts w:eastAsia="Verdana, Arial, 宋体;SimSun-ExtB" w:cs="Verdana, Arial, 宋体;SimSun-ExtB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在工作中我们时常会遇到从事建筑施工的从业人员，他们拿着我单位出具的房产测量报告来咨询房屋建筑面积。同一幢房屋，房产测量中房屋建筑面积与建筑施工中的房屋建筑面积结果不一致。这是因为《房产测量规范》（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GB/T 17986.1-2000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）与《建设工程建筑面积计算规范》（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GB/T 50535-2005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）中有些部分的计算规则不同造成的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房产测量规范》（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GB/T 17986.1-2000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）是由国家建设部及国家质量技术监督局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月起实施的，适用范围为房产产权、产籍管理、房地产开发利用、交易、征收税费，以及为村镇规划建设提供数据及资料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建设工程建筑面积计算规范》（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GB/T 50535-2005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）是由国家建设部自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月起实施，适用范围是新建、扩建、改建的工业与民用建筑工程的建筑面积的计算，包括工业厂房、仓库，公共建筑、居住建筑，农业生产使用的房屋、粮种仓库、地铁车站等的建筑面积的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在建筑工程造价管理方面起着非常重要的作用，是建筑房屋计算工程量的主要指标，是计算单位工程每平方米预算造价的主要依据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上述两个规范的目的不同，适用范围不同。同样的一幢房屋，《房产测量规范》和《建设工程建筑面积计算规范》的具体不同之处究竟在哪里呢？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第一：低于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米得房屋计算规则不同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房产测量规范》中明确指出：“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8.1.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条：房屋建筑面积系指房屋外墙（柱）勒脚以上各层的外围水平投影面积，包括阳台、调廊、地下室、室外楼梯灯，且具备有上盖，结构牢固，层高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米（含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）的永久建筑。”“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8.2.3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不计算建筑面积的范围</w:t>
            </w:r>
            <w:r>
              <w:rPr>
                <w:rFonts w:ascii="Verdana, Arial, 宋体;SimSun-ExtB" w:hAnsi="Verdana, Arial, 宋体;SimSun-ExtB" w:cs="宋体;SimSun" w:eastAsia="Verdana, Arial, 宋体;SimSun-ExtB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层高小于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一下的夹层、插层、技术层、和层高小于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的地下室和半地下室。”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建设工程建筑面积计算规范》中</w:t>
            </w:r>
            <w:r>
              <w:rPr>
                <w:rFonts w:ascii="Verdana, Arial, 宋体;SimSun-ExtB" w:hAnsi="Verdana, Arial, 宋体;SimSun-ExtB" w:cs="宋体;SimSun" w:eastAsia="Verdana, Arial, 宋体;SimSun-ExtB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“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3.0.1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单层建筑物的建筑面积，应按其外墙勒脚以上结构外围水平面积计算，并应符合下列规定：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l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单层建筑物高度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上者应计算全面积；高度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者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1/2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2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利用坡屋顶内空间时净高超过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1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的部位应计算全面积：净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2.10m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的部位应汁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1/2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；净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l 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的部位不应计算面积。”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“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3.0.2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单层建筑物内设有局部楼层者，局部楼层的二层及以上楼层，有围护结构的应按其围护结构外围水平面积计算，无围护结构的应按其结构底板水平面积计算。层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上者应计算全而积；层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者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3.0.3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多层建筑物首层应按其外墙勒脚以上结构外围水平面积计算；二层及以上楼层应按其外墙结构外围水平面积计算。层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上者应汁算全面积；层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 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者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3.0.4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多层建筑坡屋顶内和场馆看台下，当设计加以利用时净高超过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1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的部位应计算全面积；净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1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的部位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1/2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；当设计不利用或室内净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时不应计算面积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3.0.5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地下室、半地下室（车间、商店、车站、车库、仓库等），包括相应的有永久性顶盖的出入口，应按其外墙上口（不包括采光井、外墙防潮层及其保护墙）外边线所围水平面积计算。层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上者应计算全面积；层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者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l/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3.0.6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坡地的建筑物吊脚架空层、探基础架空层，设计加以利用并有围护结构的，层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上的部位应计算全面积；层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的部位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。设计加以利用、无围护结构的建筑吊脚架空层，应按其利用部位水平面积的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l/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计算；设计不利用的深基础架空层、坡地吊脚架空层、多层建筑坡屋顶内、场馆看台下的空间不应计算面积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3.0.7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建筑物的门厅、大厅按一层计算建筑面积。门厅、大厅内设有回廊时，应按其结构底板水平面积计算。层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rn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上者应计算全面积；层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者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3.0.8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建筑物间有围护结构的架空走廊，应按其围护结构外围水平面积计算。层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上者应计算全面积；层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者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。有永久性顶盖无围护结构的应按其结构底板水平面积的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l/2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计算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3.0.9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立体书库、立体仓库、立体车库，无结构层的应按一层计算，有结构层的应按其结构层面积分别计算。层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上者应计算全面积；层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者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l/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3.0.10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有围护结构的舞台灯光控制室，应按其围护结构外围水平面积计算。层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上者应计算全面积；层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者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3.0.11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建筑物外有围护结构的落地橱窗、门斗、挑廊、走廊、檐廊，应按其围护结构外围水平面积计算。层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上者应计算全面积；层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者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1/2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。有永久性顶盖无围护结构的应按其结构底板水平面积的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计算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3.0.13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建筑物顶部有围护结构的楼梯间、水箱间、电梯机房等，层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上者应计算全面积；层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者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3.0.14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设有围护结构不垂直于水平面而超出底板外沿的建筑物，应按其底板面的外围水平面积计算。层高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上者应计算全面积；层高不足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2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者应计算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面积。”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二：阳台计算规则不同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房产测量规范》中“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8.2.1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计算全部建筑面积的范围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f)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挑楼、全封闭的阳台按外围水平投影面积计算。”和“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8.2.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计算一半建筑面积的范围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c)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未封闭的阳台、挑廊，按其维护结构外围水平投影面积的一半计算。”</w:t>
            </w:r>
            <w:r>
              <w:rPr>
                <w:rFonts w:ascii="Verdana, Arial, 宋体;SimSun-ExtB" w:hAnsi="Verdana, Arial, 宋体;SimSun-ExtB" w:cs="宋体;SimSun" w:eastAsia="Verdana, Arial, 宋体;SimSun-ExtB"/>
                <w:color w:val="000000"/>
                <w:kern w:val="0"/>
                <w:sz w:val="27"/>
                <w:szCs w:val="27"/>
              </w:rPr>
              <w:t>  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建设工程建筑面积计算规范》中“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3.0.18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建筑物的阳台均应按其水平投影面积的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计算。”</w:t>
            </w:r>
            <w:r>
              <w:rPr>
                <w:rFonts w:ascii="Verdana, Arial, 宋体;SimSun-ExtB" w:hAnsi="Verdana, Arial, 宋体;SimSun-ExtB" w:cs="宋体;SimSun" w:eastAsia="Verdana, Arial, 宋体;SimSun-ExtB"/>
                <w:color w:val="000000"/>
                <w:kern w:val="0"/>
                <w:sz w:val="27"/>
                <w:szCs w:val="27"/>
              </w:rPr>
              <w:t> 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三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房屋外墙的保温隔热层计算规则不同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房产测量规范》中未能明确房屋外墙的保温隔热层是否计算，但从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月江苏省实施的《房屋面积测算技术规程》（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DGJ32/TJ131-2011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）中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4.1.3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不计算建筑面积应符合以下规定：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房屋主墙外的保温层、防潮层、采光井等其他装饰性材料的贴面。”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建设工程建筑面积计算规范》中“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3.0.22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建筑物外墙外侧有保温隔热层的，应按保温隔热层外边线计算建筑面积。”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四：墙体粉刷层计算规则不同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房产测量规范》中未能明确房屋外墙的墙体抹灰是否计算，但从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月江苏省实施的《房屋面积测算技术规程》（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DGJ32/TJ131-2011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）中“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3.1.4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在应用图纸进行计算式，当设计无标注粉刷层厚度的，粉刷层厚度统一为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0.02m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”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建设工程建筑面积计算规范》中“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3.0.24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下列项目不应计算面积</w:t>
            </w:r>
            <w:r>
              <w:rPr>
                <w:rFonts w:ascii="Verdana, Arial, 宋体;SimSun-ExtB" w:hAnsi="Verdana, Arial, 宋体;SimSun-ExtB" w:cs="宋体;SimSun" w:eastAsia="Verdana, Arial, 宋体;SimSun-ExtB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勒脚、附墙柱、垛、台阶、墙面抹灰、装饰面、镶贴块料面层、装饰性幕墙、空调机外机搁板（箱）、飘窗、构件、配件、宽度在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2.10m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及以内的雨篷以及与建筑物内不相连通的装饰性阳台、挑廊。”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五：自动扶梯等自动工具计算规则不同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房产测量规范》中自动扶梯、自动人行道等是按照楼梯的计算规则进行计算的。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建设工程建筑面积计算规范》中“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 xml:space="preserve">3.0.24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下列项目不应计算面积</w:t>
            </w:r>
            <w:r>
              <w:rPr>
                <w:rFonts w:ascii="Verdana, Arial, 宋体;SimSun-ExtB" w:hAnsi="Verdana, Arial, 宋体;SimSun-ExtB" w:cs="宋体;SimSun" w:eastAsia="Verdana, Arial, 宋体;SimSun-ExtB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自动扶梯、自动人行道。”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《建筑工程建筑面积计算规范》条文说明第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款“自动扶梯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斜步道滚梯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，除两端固定在楼层板或梁之外，扶梯本身属于设备。为此扶梯不宜计算建筑面积。水平步道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滚梯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属于安装在楼板上的设备，不应单独计算建筑面积。”</w:t>
            </w:r>
            <w:r>
              <w:rPr>
                <w:rFonts w:eastAsia="Verdana, Arial, 宋体;SimSun-ExtB" w:cs="宋体;SimSun" w:ascii="Verdana, Arial, 宋体;SimSun-ExtB" w:hAnsi="Verdana, Arial, 宋体;SimSun-ExtB"/>
                <w:color w:val="000000"/>
                <w:kern w:val="0"/>
                <w:sz w:val="27"/>
                <w:szCs w:val="27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上述各条，因两个规范的规定不同，所以造成了相同的房屋，参照不同的规范计算出来的面积不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Verdana">
    <w:altName w:val=" Arial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55:00Z</dcterms:created>
  <dc:creator>TT</dc:creator>
  <dc:description/>
  <dc:language>en-US</dc:language>
  <cp:lastModifiedBy>TT</cp:lastModifiedBy>
  <dcterms:modified xsi:type="dcterms:W3CDTF">2013-04-11T08:55:00Z</dcterms:modified>
  <cp:revision>2</cp:revision>
  <dc:subject/>
  <dc:title/>
</cp:coreProperties>
</file>