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g Picken Cake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yellow cake mix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 egg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large can mandarin arranges, undrai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2 oz Cool Whip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 oz instant vanilla pudding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large can crushed pineapple, undrai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’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ray 9” x 13”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large bowl, combine cake mix, eggs, oil &amp; oranges. Mix well. Pour into pan. Bake as directed on box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et coo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bowl, combine Cool Whip &amp; pudding, blending well. Fold in pineapple and juice, blending well. Spread on top of cooled cak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frigerate.  Keep cold until ready to serve. Refrigerate leftover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radley Hand ITC" w:ascii="Bradley Hand ITC" w:hAnsi="Bradley Hand ITC"/>
          <w:i/>
          <w:iCs/>
        </w:rPr>
        <w:t>Laura Wright (from Nana ~ Clara Hanson)</w:t>
      </w:r>
      <w:r>
        <w:rPr>
          <w:rFonts w:eastAsia="Batang;바탕" w:cs="Batang;바탕" w:ascii="Batang;바탕" w:hAnsi="Batang;바탕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47:00Z</dcterms:created>
  <dc:creator>Laura M</dc:creator>
  <dc:description/>
  <dc:language>en-US</dc:language>
  <cp:lastModifiedBy>Laura M</cp:lastModifiedBy>
  <dcterms:modified xsi:type="dcterms:W3CDTF">2010-03-17T12:53:00Z</dcterms:modified>
  <cp:revision>1</cp:revision>
  <dc:subject/>
  <dc:title>Pig Picken Cake</dc:title>
</cp:coreProperties>
</file>