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erry and Apple Crunch</w:t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 pkg. yellow cake mix, dry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 can cherry or apple pie filling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½ cup margarine or butter, softened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) Mix dry cake mix and margarine (butter). Set aside 1 cup        of mix for topping. Place the remaining mix in a 9” X 13” pan and build up a ½” edge all around pan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) Spread the cherry of apple filling over the top of the dry mixtur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) Sprinkle the remaining cup of the dry mixture (1 cup reserve) over the top of the fruit filling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) Bake at 350 degrees for about 45 minutes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) Each pan should make 12 pieces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6) Plate and ser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7:00Z</dcterms:created>
  <dc:creator>aamsajg</dc:creator>
  <dc:description/>
  <cp:keywords/>
  <dc:language>en-US</dc:language>
  <cp:lastModifiedBy>aamsajg</cp:lastModifiedBy>
  <dcterms:modified xsi:type="dcterms:W3CDTF">2007-04-18T12:46:00Z</dcterms:modified>
  <cp:revision>1</cp:revision>
  <dc:subject/>
  <dc:title>Cherry and Apple Crunch</dc:title>
</cp:coreProperties>
</file>