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reakfast Pizza (80 servings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lbs. bulk hot breakfast saus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bag of bacon bi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lbs. of sliced ham dic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cups of frozen hash browns thaw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cups of shredded sharp cheddar chee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 tablespoons of grated Parmesan chee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 cups of Bisqui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cups of cold wa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tablespoons of mil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dozen eg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 teaspoons o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½ teaspoons of pep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at oven to 400 degrees F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own sausage and drain off excess fa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Combine Bisquick and water to form soft doug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t half of the dough into a sprayed flat backing sheet. 2 baking tray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oon sausage over crust; put hash browns over sausage followed by the cheddar cheese. This can be prepared the night befo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next morning beat eggs with milk, salt and pepp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ur mixture over the two prepared baking sheet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inkle both of the sheets with Parmesan chee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ke for 20 -25 minutes. Cut into 4” x 4” squares and serve with salsa, sour cream and hot sauce as desir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7:14:00Z</dcterms:created>
  <dc:creator>aamsajg</dc:creator>
  <dc:description/>
  <cp:keywords/>
  <dc:language>en-US</dc:language>
  <cp:lastModifiedBy>aamsajg</cp:lastModifiedBy>
  <dcterms:modified xsi:type="dcterms:W3CDTF">2007-04-17T17:32:00Z</dcterms:modified>
  <cp:revision>1</cp:revision>
  <dc:subject/>
  <dc:title>Breakfast Pizza (80 servings)</dc:title>
</cp:coreProperties>
</file>