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/>
        <w:tab/>
        <w:tab/>
        <w:tab/>
      </w:r>
      <w:r>
        <w:rPr>
          <w:b/>
          <w:sz w:val="40"/>
          <w:szCs w:val="40"/>
          <w:u w:val="single"/>
        </w:rPr>
        <w:t>Herbed Pepper rub for Pork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 tablespoons of cracked black pep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8 </w:t>
        <w:tab/>
        <w:t xml:space="preserve">“    </w:t>
        <w:tab/>
        <w:t>“</w:t>
        <w:tab/>
        <w:t>of grated Parmesan chee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 teaspoons of dried bas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 teaspoons of dried rosem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 teaspoons of dried thy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teaspoons of garlic pow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teaspoons of sal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Pat pork dry with paper towe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Combined all rub ingredients and apply to all surfaces of pork lo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Place roast in a shallow pan and roast for 1 to 11/2 hours until internal temperature registers 155 degrees 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Remove roast from oven and let rest 10 minutes before slic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52:00Z</dcterms:created>
  <dc:creator>aamsajg</dc:creator>
  <dc:description/>
  <cp:keywords/>
  <dc:language>en-US</dc:language>
  <cp:lastModifiedBy>aamsajg</cp:lastModifiedBy>
  <dcterms:modified xsi:type="dcterms:W3CDTF">2007-04-09T14:18:00Z</dcterms:modified>
  <cp:revision>1</cp:revision>
  <dc:subject/>
  <dc:title/>
</cp:coreProperties>
</file>