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mon Cake ~ Nana’s</w:t>
      </w:r>
    </w:p>
    <w:p>
      <w:pPr>
        <w:pStyle w:val="Normal"/>
        <w:jc w:val="center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 lemon cake mix (with ingredients for cake)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3 oz lemon jello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3/4 cup boiling wate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/4 cup ice wate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2 cups powdered suga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2 T lemon juice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-2 T warm wate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Prepare lemon cake as directed on box, using 9” x 13” pan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Cool completely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Fork top of cake well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In a medium bowl, dissolve jello completely in boiling water. Add ice water, stirring until ice melts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Pour over top of cake into holes made by fork. Set aside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In a medium bowl, combine powdered sugar &amp; lemon juice, stirring until smooth. Add enough warm water to make glaze thin enough to pour, but not too thin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Pour over top off cake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Refrigerate for 30 minutes. Serve &amp; enjoy!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radley Hand ITC" w:hAnsi="Bradley Hand ITC" w:eastAsia="Batang;바탕" w:cs="Bradley Hand ITC"/>
          <w:i/>
          <w:i/>
          <w:iCs/>
        </w:rPr>
      </w:pPr>
      <w:r>
        <w:rPr>
          <w:rFonts w:eastAsia="Batang;바탕" w:cs="Bradley Hand ITC" w:ascii="Bradley Hand ITC" w:hAnsi="Bradley Hand ITC"/>
          <w:i/>
          <w:iCs/>
        </w:rPr>
        <w:t>Laura Wright (from Nana ~ Clara Hanso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tang;바탕" w:hAnsi="Batang;바탕" w:eastAsia="Batang;바탕" w:cs="Batang;바탕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8:52:00Z</dcterms:created>
  <dc:creator>Laura M</dc:creator>
  <dc:description/>
  <dc:language>en-US</dc:language>
  <cp:lastModifiedBy>Laura M</cp:lastModifiedBy>
  <dcterms:modified xsi:type="dcterms:W3CDTF">2010-03-16T19:00:00Z</dcterms:modified>
  <cp:revision>1</cp:revision>
  <dc:subject/>
  <dc:title>Lemon Cake ~ Nana’s</dc:title>
</cp:coreProperties>
</file>