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icken Noodle Soup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(MAKE 2 recipes or pots of soup)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 boneless, skinless chicken breas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cup chicken soup base (1/2 container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- 14 ½ oz  cans chicken broth with roast veggies &amp; herbs (87 oz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60 C. water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– 14 ½ oz. cans diced carrots (with liqui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tsp. parsl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p. garlic pow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p. onion pow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p. pepp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½ pkgs. – 16 oz. pkg. Mrs. Grass medium egg noodl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ing large pot of water to a slow rolling boil.  Add chicken breasts.  Cook for 20 minutes.  Remove chicken from pot and let it cool enough to handle.  Then cut up into bite-size pieces.  Set asid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chicken is cooling, clean pot and then refill with 60 C. water and 3 cans chicken broth with herbs. Bring to a boil.  Add spices and soup base and stir well to dissolve.  Add cut-up chicken and carrots to broth.  Simmer for at least 30 minut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out 20 minutes before ready to start serving soup, add noodles.  Boil until noodles are cooked.  Reduce heat and keep war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rve hot.  Serving size is approximately 1 cup.  Makes about 50 cups.  Remember that you are making 2 separate pots of soup.  ***(The 18 chicken pieces of chicken can be cooked together; just divide cut-up chicken evenly into the two pots.)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03:15:00Z</dcterms:created>
  <dc:creator>Daniel Wright</dc:creator>
  <dc:description/>
  <dc:language>en-US</dc:language>
  <cp:lastModifiedBy>Daniel Wright</cp:lastModifiedBy>
  <dcterms:modified xsi:type="dcterms:W3CDTF">2000-03-09T15:04:00Z</dcterms:modified>
  <cp:revision>2</cp:revision>
  <dc:subject/>
  <dc:title>Chicken Noodle Soup</dc:title>
</cp:coreProperties>
</file>