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UNA FISH SALAD</w:t>
      </w:r>
    </w:p>
    <w:p>
      <w:pPr>
        <w:pStyle w:val="Heading"/>
        <w:rPr/>
      </w:pPr>
      <w:r>
        <w:rPr>
          <w:u w:val="none"/>
        </w:rPr>
        <w:t>(serves 100)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0 6 oz. cans tuna fis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 cups celery dic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easpoons salt (optiona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easpoons pepper (optional)</w:t>
      </w:r>
    </w:p>
    <w:p>
      <w:pPr>
        <w:pStyle w:val="Normal"/>
        <w:rPr/>
      </w:pPr>
      <w:r>
        <w:rPr>
          <w:rFonts w:cs="Arial" w:ascii="Arial" w:hAnsi="Arial"/>
          <w:sz w:val="28"/>
        </w:rPr>
        <w:t>2 dozen hard-boiled eggs, diced (optional – can mix in or garnish top; will serve more if add eggs) {we used a dozen to garnish only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 cups chilled mayonnaise (approximatel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- 3 heads lettuce, separated into leaves</w:t>
      </w:r>
    </w:p>
    <w:p>
      <w:pPr>
        <w:pStyle w:val="Normal"/>
        <w:rPr/>
      </w:pPr>
      <w:r>
        <w:rPr>
          <w:rFonts w:cs="Arial" w:ascii="Arial" w:hAnsi="Arial"/>
          <w:sz w:val="28"/>
        </w:rPr>
        <w:t>100 croissants</w:t>
      </w:r>
    </w:p>
    <w:p>
      <w:pPr>
        <w:pStyle w:val="Normal"/>
        <w:rPr/>
      </w:pPr>
      <w:r>
        <w:rPr>
          <w:rFonts w:cs="Arial" w:ascii="Arial" w:hAnsi="Arial"/>
          <w:sz w:val="28"/>
        </w:rPr>
        <w:t>100 dill pickle sp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– 3 bags potato ch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x together well the first five ingredients. Chill if not ready to serve.  Add mayonnaise right before ready to serv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 a leaf of lettuce on plate and add an ice cream scoop of tuna salad on lettuce leaf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dd a croissant, pickle spear, and a handful of potato chips to each plate. Serve.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cipe for 10 sandwiches:</w:t>
      </w:r>
    </w:p>
    <w:p>
      <w:pPr>
        <w:pStyle w:val="Normal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x and chill: 3 - 6 oz. cans tuna fi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½ cup celery, cut up f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dash of salt and pepp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1 hard boiled egg, chopped (optional in or for garnis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when ready to serve: ¾ cup mayonnai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5:06:00Z</dcterms:created>
  <dc:creator>Daniel Wright</dc:creator>
  <dc:description/>
  <dc:language>en-US</dc:language>
  <cp:lastModifiedBy>Tom Wright</cp:lastModifiedBy>
  <cp:lastPrinted>2001-12-29T15:47:00Z</cp:lastPrinted>
  <dcterms:modified xsi:type="dcterms:W3CDTF">2001-12-29T21:47:00Z</dcterms:modified>
  <cp:revision>5</cp:revision>
  <dc:subject/>
  <dc:title>TUNA FISH SALAD</dc:title>
</cp:coreProperties>
</file>