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hursday’s Dinner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BQ Pork Sandwiche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5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 xml:space="preserve">20 lbs. boneless Pork Roast (shoulder or Boston Butt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2 bottles of BBQ sauc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50 Hamburger bu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Directions: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lace Pork Roast in Slow Cooker and set on low for 4 hrs.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ull roast apart (shred) in slow cooker.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dd 1 bottle of BBQ sauce and mix well.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fter 2 more hours add another bottle of BBQ sauc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 on hamburger buns along with Chips and Veggie Tra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riday Breakfast Men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erving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atmeal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French Toast 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 xml:space="preserve">(Prepare the night before)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ssorted Cereal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Drink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ange Ju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pple Ju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anberry Ju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une Juice – by request onl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l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ffe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ate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o be placed on tables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Small bowl of white sugar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mall bowl of brown sugar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mall bowl of raisin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6 Assorted Cereal Boxes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le Invitations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ce Card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n the side Table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Fruit basket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weet and Low packet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alt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epper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ream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atmeal / Cereal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Oatmeal: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ne container makes 30 servings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Bring 25 cups of water and 1 cup salt to a boil.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 Stir in container (42 oz.) of Quick Oats.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 Cook about 1 minute over medium heat or until thickened. Stir occasionally.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 Stir before serving.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ace bowls out on tables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hite Sugar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rown Sugar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Raisi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**Make one Container***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e another container if needed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ssorted Cereal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 xml:space="preserve">Place 6 boxes out on each tabl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rench Toast with Topping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8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epare the night befo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Ingredient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Toast: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1 loaf (12oz) French Bread, cut into 1 inch thick slices or Texas Toast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8 large eggs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1 ½ cups Half and Half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1 ½ cups Milk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2 teaspoons Vanill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½ teaspoon Cinnamon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1 ½ teaspoon Nutmeg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>Topping: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¾ cup Butter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1 1/3 cup Brown Sugar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3 tablespoons Dark Corn Syru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Directions: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pray 13 X 9 pan with non stick spray.  Fill pan with bread slices to within ½ inch of top.  Set aside. 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ix well the eggs, milk, half and half, vanilla, nutmeg and cinnamon. Pour over bread slices. </w:t>
      </w:r>
    </w:p>
    <w:p>
      <w:pPr>
        <w:pStyle w:val="Normal"/>
        <w:numPr>
          <w:ilvl w:val="0"/>
          <w:numId w:val="19"/>
        </w:numPr>
        <w:rPr/>
      </w:pPr>
      <w:r>
        <w:rPr>
          <w:rFonts w:cs="Calibri" w:ascii="Calibri" w:hAnsi="Calibri"/>
        </w:rPr>
        <w:t xml:space="preserve">Cover and let set overnight in refrigerator. 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</w:rPr>
      </w:pPr>
      <w:r>
        <w:rPr>
          <w:rFonts w:cs="Calibri" w:ascii="Calibri" w:hAnsi="Calibri"/>
        </w:rPr>
        <w:t>Make topping by combining all ingredients. Before baking, spread topping over toast, bake at 350 degrees for 50 minutes until puffed and gold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y need to add a few extra baking minutes because of many pans in ov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hield top with foil if top browns to quickl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</w:rPr>
        <w:t>***Need to make 12 pans to serve 96.***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riday Lunch Men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Serving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una Sandwich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Egg Sandwich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alad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rownie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Drinks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ced Tea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Lemonad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ater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offe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a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Milk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To be placed on the tables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alt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epper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ugar packets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ce Cards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n side table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Fruit basket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eanut butter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elly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rea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una Sandwi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40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4lb. 2 ½ oz. can of Tuna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1 ¼ cup of Mayonnaise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4 cups of chopped Celery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3 cups of Seedless Grapes, halved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1 teaspoon Salt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1 teaspoon Pepper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2 tablespoons Dill We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Directions: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mbine all the ingredients and mix well.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lace a scoop full onto bread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** Make Once,  If needed make another batch***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gg Salad Sandwi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50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Ingredient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3 dozen Egg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 ½ tablespoons Mayonnai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9 tablespoons prepared Dijon-style Mustar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 ½ teaspoons dried Dill We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 ½ teaspoons Papri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Red Onions, minc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Salt and Pepper to tas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Directions: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Place eggs in pot and cover with cold water and bring to a boil.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Remove from heat and let eggs stand in hot water for 12 minutes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move eggs from hot water, cool, peel and chop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 large bowl combine all ingredients and mix well. 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 xml:space="preserve">Serve on Croissant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***Make One***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ag of Sala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100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ab/>
      </w:r>
      <w:r>
        <w:rPr>
          <w:rFonts w:cs="Calibri" w:ascii="Calibri" w:hAnsi="Calibri"/>
        </w:rPr>
        <w:t>6 Bags of salad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2 lbs Cherry Tomatoe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5 sliced Cucumbers</w:t>
      </w:r>
    </w:p>
    <w:p>
      <w:pPr>
        <w:pStyle w:val="Normal"/>
        <w:rPr/>
      </w:pPr>
      <w:r>
        <w:rPr>
          <w:rFonts w:cs="Calibri" w:ascii="Calibri" w:hAnsi="Calibri"/>
        </w:rPr>
        <w:tab/>
        <w:t>Salad Dressing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Direc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.  Place bags of salad in a large bowl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.  Add cherry tomatoes and cucumbers</w:t>
      </w:r>
    </w:p>
    <w:p>
      <w:pPr>
        <w:pStyle w:val="Normal"/>
        <w:rPr/>
      </w:pPr>
      <w:r>
        <w:rPr>
          <w:rFonts w:cs="Calibri" w:ascii="Calibri" w:hAnsi="Calibri"/>
        </w:rPr>
        <w:tab/>
        <w:t>3.  Set out salad dressing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***Make One***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rownie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1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Ingredient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(19.8 oz) Fudge Brownie Mi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¼ cup Wa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½ Cup Vegetable Oi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large Egg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hip topp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Directions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Pre heat oven to 350 ͦ F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Grease the bottom of a 9 x 13 pan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Empty mix into bowl and add vegetable oil, water and eggs. Mix well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Spread batter in pan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Bake at 350 ͦ F for 28-30 min. Do not over bake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Cut into 12 pieces per pan and serve with whip toppi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**Need to make 8 pans to serve 96***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Friday Dinner Men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Serving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aked Ziti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Garlic bread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pinach Salad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umpkin Ba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Drinks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ced Tea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Lemonad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ater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offe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a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Mil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To be placed on the tables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alad in large bowl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alt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epper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ugar packets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ce Cards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n side table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Fruit basket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eanut butter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elly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read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aked Zit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1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lb. Ziti Noodles  (hollow like straw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2 oz. Ricotta Chee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Egg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¾ cup Parmesan cheese, grated, divid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½ teaspoon Kosher Sal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¼ teaspoon Pep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½ teaspoon minced Garlic</w:t>
      </w:r>
    </w:p>
    <w:p>
      <w:pPr>
        <w:pStyle w:val="Normal"/>
        <w:rPr/>
      </w:pPr>
      <w:r>
        <w:rPr>
          <w:rFonts w:cs="Calibri" w:ascii="Calibri" w:hAnsi="Calibri"/>
        </w:rPr>
        <w:tab/>
        <w:t>2 tablespoons dried Parsl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6 cups of Marinara Sau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2 oz. sliced Mozzarella Chees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Directions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Pre heat oven to 350 ͦ F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Grease the bottom of a 9 x 13 pan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ok Ziti in boiling water until tender but firm – 10-12 minutes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rain and rinse under cold water- drain well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In a medium bowl beat eggs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tir in ricotta cheese, ½ cup of Parmesan cheese, salt, pepper, garlic and parsley. Mix well and set aside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oss Ziti with 3 cups of marinara sauce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In pan layer in following order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½ of Ziti nood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All of ricotta mixture, spread evenl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½ of mozzarella chee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Remaining Ziti nood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3 cups of marinara sau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Remaining mozzarella chee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¼ cup of parmesan cheese, sprinkled evenly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Bake until heated in center and cheese is bubbly and lightly browned on top- about 45 minutes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Let set for 5-10 minutes before servi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May make a few hours ahead or overnight. If refrigerated, let set for 30 minutes on </w:t>
        <w:tab/>
        <w:t xml:space="preserve">counter and/or increase baking tim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** Need to make 8 pans to serve 96. ***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heesy Garlic Brea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10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loaf (12 oz) French Brea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½ cup softened But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Garlic clov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teaspoon dried Parsl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/3 cup grated Parmesan Chees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Directions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eheat oven to 375 ͦ  F. 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lice loaf into 1 inch intervals, without cutting all the way through. 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 large bowl mash garlic with masher. 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</w:rPr>
        <w:t xml:space="preserve">Add butter, parsley and parmesan cheese and mix well. 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Spread mixture between bread slices and on top of loaf.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</w:rPr>
        <w:t xml:space="preserve">Wrap bread in foil, leaving top partially uncovered. 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Bake until heated through – about 15 min.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May use foil as tray to serve bread on tables.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Spinach and Mandarin Orange Sala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rves 12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bags (5 to 6oz) Baby Spina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/3 bottled Poppy Seed salad dress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½ Lem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can (11 oz) Mandarin orange sections (drained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½ cup Honey-Roasted sliced Almond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Directions:</w:t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lace spinach in large salad bowl. </w:t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</w:rPr>
      </w:pPr>
      <w:r>
        <w:rPr>
          <w:rFonts w:cs="Calibri" w:ascii="Calibri" w:hAnsi="Calibri"/>
        </w:rPr>
        <w:t>Drizzle dressing on top.</w:t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</w:rPr>
      </w:pPr>
      <w:r>
        <w:rPr>
          <w:rFonts w:cs="Calibri" w:ascii="Calibri" w:hAnsi="Calibri"/>
        </w:rPr>
        <w:t>Squeeze juice from lemon over salad.</w:t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Just before serving, toss to combine and top with oranges and almond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***Need to make 8 pans to serve 96***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umpkin Bar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25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Bar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cups Flo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teaspoons Baking Powd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teaspoon Kosher Sal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teaspoon Baking So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teaspoon Cinnam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 slightly beaten Egg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2/3 cup granulated Sug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cup vegetable oi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5 oz can of Pumpk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 xml:space="preserve">Frosting: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 oz. Cream Cheese, soften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cups Powdered Sug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teaspoons Vanil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8 tablespoons Butter, soften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Directions: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eheat oven to 250 ͦ  F. 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ightly spray 15 x 10 jellyroll pan. 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 a medium bowl, combine flour, baking powder, salt, baking soda and cinnamon. Set aside. 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 large bowl, combine eggs, sugar and oil. Stir in flour mixture until well blended. 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Calibri" w:hAnsi="Calibri"/>
        </w:rPr>
        <w:t xml:space="preserve">Add pumpkin, mixing well. 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>Pour into pan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Bake for 45-50 minutes or until toothpick comes out clean. 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>Cool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Frosting: 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 electric mixer bowl, beat cream cheese, butter and powdered sugar until smooth. 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dd vanilla and mix well. 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rost cooled cake and cut into bar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***Need to make 4 pans to serve 100***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aturday Breakfast Men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erving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ancake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ausag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crambled Egg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Drinks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range Juic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pple Juic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ranberry Juic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rune Juice – by request only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Milk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offe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ate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o be placed on tables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ancake Syrup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ce Card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n the side Table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Leftover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ssorted Cereal Boxe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Fruit basket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weet &amp; Low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alt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epper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reamer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ancakes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20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a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(2 lb.) box Aunt Maples Buttermilk Pancake Mi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ut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Directions: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Preheat griddle slowly to insure uniform baking heat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Combine pancake mix with water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Pour ¼ cup of mixture onto griddle and cook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erve 2 pancakes per pers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et out pancake syrup on tab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***Need to make 10 boxes to serve 100***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ausages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5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ox of (10) Sausage lin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Directions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ollow directions on box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</w:rPr>
        <w:tab/>
        <w:t>Serve 2 sausages per plate.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***Need to make 20 boxes to serve 100***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crambled Egg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75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Ingredients:</w:t>
      </w:r>
    </w:p>
    <w:p>
      <w:pPr>
        <w:pStyle w:val="Normal"/>
        <w:rPr/>
      </w:pPr>
      <w:r>
        <w:rPr>
          <w:rFonts w:cs="Calibri" w:ascii="Calibri" w:hAnsi="Calibri"/>
        </w:rPr>
        <w:tab/>
        <w:t>75 Eggs</w:t>
      </w:r>
    </w:p>
    <w:p>
      <w:pPr>
        <w:pStyle w:val="Normal"/>
        <w:rPr/>
      </w:pPr>
      <w:r>
        <w:rPr>
          <w:rFonts w:cs="Calibri" w:ascii="Calibri" w:hAnsi="Calibri"/>
        </w:rPr>
        <w:tab/>
        <w:t>7 1/2 cups Milk</w:t>
      </w:r>
    </w:p>
    <w:p>
      <w:pPr>
        <w:pStyle w:val="Normal"/>
        <w:rPr/>
      </w:pPr>
      <w:r>
        <w:rPr>
          <w:rFonts w:cs="Calibri" w:ascii="Calibri" w:hAnsi="Calibri"/>
        </w:rPr>
        <w:tab/>
        <w:t>2 tablespoons Sal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ut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Directions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Mix eggs, milk and salt in large bowl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Melt butter in frying pan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ur mixture into frying pan and stir occasionally until eggs are tender and cooked though.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***Make One***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Saturday Lunch Menu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(Agape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 be placed on tables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hicken Stuff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arsley Buttered Potatoe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Green Bean with Almond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Deacon Ray Johnson’s Agape Bread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mbrosia Salad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ugar packet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utter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alt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ep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Drinks to be placed on tables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in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parkling Grape Juic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ffee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ater Carafe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Edelweiss Grace Cards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hicken Stuff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8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Ingredient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8 boneless Chicken Brea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8 oz. sliced Swiss Chee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cans Cream of Chicken Sou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½ cup Chicken Brot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elery Se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Garlic Powder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boxes seasoned Stuffing mix (Stovetop Typ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½ cup melted But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Directions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eheat oven to 350 ͦ F.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Grease a 9 x 13 pan.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Place chicken in greased pan.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Sprinkle chicken with celery seed and garlic powder.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Cover chicken with a slice of Swiss cheese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Mix soup and chicken broth together and pour evenly over top.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Mix melted butter and Stuffing mix and spread over top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ver and bake for 1 hour. Uncover and bake for 30 minutes more.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an make this ahead of time and refrigerate overnigh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This will sit well in oven until ready to eat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***Need to make 13 pans to serve 104***</w: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arsley Buttered Potatoe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or 85 serving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22 - 25 lbs. New Red Potatoes </w:t>
      </w:r>
    </w:p>
    <w:p>
      <w:pPr>
        <w:pStyle w:val="Normal"/>
        <w:rPr/>
      </w:pPr>
      <w:r>
        <w:rPr>
          <w:rFonts w:cs="Calibri" w:ascii="Calibri" w:hAnsi="Calibri"/>
        </w:rPr>
        <w:tab/>
        <w:t>¾ cup Parsley</w:t>
      </w:r>
    </w:p>
    <w:p>
      <w:pPr>
        <w:pStyle w:val="Normal"/>
        <w:rPr/>
      </w:pPr>
      <w:r>
        <w:rPr>
          <w:rFonts w:cs="Calibri" w:ascii="Calibri" w:hAnsi="Calibri"/>
        </w:rPr>
        <w:tab/>
        <w:t>2 lbs. Butter, melted</w:t>
      </w:r>
    </w:p>
    <w:p>
      <w:pPr>
        <w:pStyle w:val="Normal"/>
        <w:rPr/>
      </w:pPr>
      <w:r>
        <w:rPr>
          <w:rFonts w:cs="Calibri" w:ascii="Calibri" w:hAnsi="Calibri"/>
        </w:rPr>
        <w:tab/>
        <w:t>Salt &amp; Garlic Powder to tas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Directions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ash and partially spiral peal potatoes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Bring pots of water to boil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dd potatoes to pots.  Boil until tender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rain off water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o melted butter add parsley and spices.  Divide evenly over potatoes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ay potatoes in single layer on baking sheet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lace in warm oven until ready to serv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Serve 2 potatoes per perso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***Make Extra Potatoes***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reen Beans with Almond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or 75 servings: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/>
      </w:pPr>
      <w:r>
        <w:rPr>
          <w:rFonts w:cs="Calibri" w:ascii="Calibri" w:hAnsi="Calibri"/>
          <w:sz w:val="32"/>
        </w:rPr>
        <w:tab/>
      </w:r>
      <w:r>
        <w:rPr>
          <w:rFonts w:cs="Calibri" w:ascii="Calibri" w:hAnsi="Calibri"/>
        </w:rPr>
        <w:t>12 lbs. frozen Green Beans</w:t>
      </w:r>
    </w:p>
    <w:p>
      <w:pPr>
        <w:pStyle w:val="Normal"/>
        <w:rPr/>
      </w:pPr>
      <w:r>
        <w:rPr>
          <w:rFonts w:cs="Calibri" w:ascii="Calibri" w:hAnsi="Calibri"/>
        </w:rPr>
        <w:tab/>
        <w:t>4 cups slivered Almonds</w:t>
      </w:r>
    </w:p>
    <w:p>
      <w:pPr>
        <w:pStyle w:val="Normal"/>
        <w:rPr/>
      </w:pPr>
      <w:r>
        <w:rPr>
          <w:rFonts w:cs="Calibri" w:ascii="Calibri" w:hAnsi="Calibri"/>
        </w:rPr>
        <w:tab/>
        <w:t>3 tablespoons Olive Oil</w:t>
      </w:r>
    </w:p>
    <w:p>
      <w:pPr>
        <w:pStyle w:val="Normal"/>
        <w:rPr/>
      </w:pPr>
      <w:r>
        <w:rPr>
          <w:rFonts w:cs="Calibri" w:ascii="Calibri" w:hAnsi="Calibri"/>
        </w:rPr>
        <w:tab/>
        <w:t>4 teaspoons minced Garlic</w:t>
      </w:r>
    </w:p>
    <w:p>
      <w:pPr>
        <w:pStyle w:val="Normal"/>
        <w:rPr/>
      </w:pPr>
      <w:r>
        <w:rPr>
          <w:rFonts w:cs="Calibri" w:ascii="Calibri" w:hAnsi="Calibri"/>
        </w:rPr>
        <w:tab/>
        <w:t>2 teaspoons Seasoned Salt</w:t>
      </w:r>
    </w:p>
    <w:p>
      <w:pPr>
        <w:pStyle w:val="Normal"/>
        <w:rPr/>
      </w:pPr>
      <w:r>
        <w:rPr>
          <w:rFonts w:cs="Calibri" w:ascii="Calibri" w:hAnsi="Calibri"/>
        </w:rPr>
        <w:tab/>
        <w:t>1 teaspoon Pep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Directions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lace beans in a very large pot with water.  Bring to boil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ok uncovered for 10 minutes (may take longer) until tender-crisp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rain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 a very large skillet over medium heat cook almonds in oil for 1 to 2 minutes until lightly browned.  Stirring occasionally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dd to beans along with garlic, seasoned salt &amp; pepper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eat through.  Keep war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***Make Extra Green beans***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ACON RAY JOHNSON’S AGAPE BREA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[One batch makes approximately 6 loaves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Mixing Bowl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 cup Warm Water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-2 tbsp. Sugar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/3 cup Dry Yeast         (Not Quick Rise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tir until yeast dissolve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Add to Mixture</w:t>
      </w:r>
      <w:r>
        <w:rPr>
          <w:rFonts w:cs="Calibri" w:ascii="Calibri" w:hAnsi="Calibri"/>
        </w:rPr>
        <w:t>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8 Egg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 ¼ sticks Margarin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 qt. Milk (4 cups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½ cup Sugar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 cup Honey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 tbsp. Salt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Lightly stir ingredients together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With Electric Mixer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58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Turn on mixer, set to low spe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580" w:leader="none"/>
        </w:tabs>
        <w:ind w:left="720" w:hanging="360"/>
        <w:rPr/>
      </w:pPr>
      <w:r>
        <w:rPr>
          <w:rFonts w:cs="Calibri" w:ascii="Calibri" w:hAnsi="Calibri"/>
        </w:rPr>
        <w:t xml:space="preserve">Slowly add </w:t>
      </w:r>
      <w:r>
        <w:rPr>
          <w:rFonts w:cs="Calibri" w:ascii="Calibri" w:hAnsi="Calibri"/>
          <w:b/>
          <w:u w:val="single"/>
        </w:rPr>
        <w:t>flour</w:t>
      </w:r>
      <w:r>
        <w:rPr>
          <w:rFonts w:cs="Calibri" w:ascii="Calibri" w:hAnsi="Calibri"/>
        </w:rPr>
        <w:t xml:space="preserve"> to previous mixture </w:t>
      </w:r>
      <w:r>
        <w:rPr>
          <w:rFonts w:cs="Calibri" w:ascii="Calibri" w:hAnsi="Calibri"/>
          <w:b/>
          <w:u w:val="single"/>
        </w:rPr>
        <w:t>[about 6-7 lbs.]</w:t>
      </w:r>
      <w:r>
        <w:rPr>
          <w:rFonts w:cs="Calibri" w:ascii="Calibri" w:hAnsi="Calibri"/>
        </w:rPr>
        <w:t xml:space="preserve">  2 Cups = 1 lb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58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Dough should be firm, but work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Knead dough by hand and place in a clean, oiled [corn oil] mixing bowl.  Flip dough so entire surface is oiled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Let dough rise uncovered [about 1 to 1 ½ hours] – room needs to be warm with as little draft as possible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oke/jab finger into dough, if finger dent stays, its ready; if finger dent bounces back, let dough sit longer and check again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Form dough into balls, about the size of a baseball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Roll balls into “snakes”, about 12-14 inches long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Braid 3 snakes together and crimp both ends really well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lace braids onto an oiled [Pam Spray] baking sheet, 2 loaves per baking sheet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Combine 2 cups milk and 3 eggs and beat thoroughly.  Use spray bottle to lightly spray each loaf [or use brush]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Let loaves sit for an hour, repeat same test as step 3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eheat oven to 350 degrees and bake for about 35-40 minutes. 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Check after 10-15 minutes for oven uniformity and spray/brush each loaf again.</w:t>
      </w:r>
    </w:p>
    <w:p>
      <w:pPr>
        <w:pStyle w:val="Heading1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***Make 2 batches**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mbrosia Sala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8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2 – 20 oz. cans Pineapple chunks, drain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0 – 15 oz. cans Mandarin Oranges, drain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– 4 lb. 10 oz. jar Maraschino Cherries, drain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5 – 16 oz. container Sour Crea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5 – 8 oz. Cool Whi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4 – 10 ½ oz. bags Miniature Marshmallow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Direction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.  Mix together well the sour cream and Cool Whip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.  Add drained fruit and mix wel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3.  Add marshmallows and mix well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.  About 2/3 - 1 cup serv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Serving size = 2/3 to 1 Cup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***Make Extra***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aturday Dinner Menu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(Buffet Style)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o be placed on buffet table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hicken Tortilla Soup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ortilla Chips in large bowl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weet Potato Burritos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Coleslaw   </w:t>
      </w:r>
      <w:r>
        <w:rPr>
          <w:rFonts w:cs="Calibri" w:ascii="Calibri" w:hAnsi="Calibri"/>
          <w:b/>
          <w:i/>
        </w:rPr>
        <w:t>(Make ahead of time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ssorted Ice Cram Bar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Drinks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Lemonad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ce Tea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offe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ater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o be placed on tables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ugar packet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alt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epper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reamer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ce Card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n the side Table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Fruit basket</w:t>
      </w:r>
    </w:p>
    <w:p>
      <w:pPr>
        <w:pStyle w:val="Heading1"/>
        <w:ind w:left="360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eanut butter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elly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rea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hicken Tortilla Soup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3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/>
      </w:pPr>
      <w:r>
        <w:rPr>
          <w:rFonts w:cs="Calibri" w:ascii="Calibri" w:hAnsi="Calibri"/>
        </w:rPr>
        <w:tab/>
        <w:t>¼ cup Olive Oi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 cups chopped On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8 teaspoons Garlic, minc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8 cups cooked and shredded Chicken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 cups frozen Cor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¼ cup chopped fine, Jalapeno pep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1/2 tablespoons ground Cumin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8 (14 ¼ oz.) cans Chicken Broth or use water from boiled chick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 (14.5 oz.) can diced Tomato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8 (10 ¾ oz) can Tomato Soup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1 cup chopped Cilantro 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2  (16 oz) bags Tortilla Chip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al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Directions: 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1. Boil Chicken Breast in large pot until done then shred.  Save the water. 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2.  Heat oil in large soup po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3.  Add onion and garlic; sauté until tender; 3 minut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.  Stir in chicken and next 7 ingredients.  (Chicken - Cilantr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5.  Bring to a boil then reduce heat. 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6.  Let simmer for 1 hou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ab/>
      </w:r>
      <w:r>
        <w:rPr>
          <w:rFonts w:cs="Calibri" w:ascii="Calibri" w:hAnsi="Calibri"/>
        </w:rPr>
        <w:t xml:space="preserve">Crunch a few tortilla chips over soup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  <w:sz w:val="28"/>
          <w:szCs w:val="28"/>
        </w:rPr>
        <w:tab/>
      </w:r>
      <w:r>
        <w:rPr>
          <w:rFonts w:cs="Calibri" w:ascii="Calibri" w:hAnsi="Calibri"/>
        </w:rPr>
        <w:t xml:space="preserve">Have tortilla chips out on table in baske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***Make One***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weet Potato Burrito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7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/>
      </w:pPr>
      <w:r>
        <w:rPr>
          <w:rFonts w:cs="Calibri" w:ascii="Calibri" w:hAnsi="Calibri"/>
        </w:rPr>
        <w:tab/>
        <w:t>3 teaspoons Coconut Oil</w:t>
      </w:r>
    </w:p>
    <w:p>
      <w:pPr>
        <w:pStyle w:val="Normal"/>
        <w:rPr/>
      </w:pPr>
      <w:r>
        <w:rPr>
          <w:rFonts w:cs="Calibri" w:ascii="Calibri" w:hAnsi="Calibri"/>
        </w:rPr>
        <w:tab/>
        <w:t>1 Onion, chopp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 teaspoons Garlic, minc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5 cans of Kidney Bea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cups Wa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tablespoons Chili Powd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teaspoon ground Cumin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4 teaspoons prepared Mustard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pinch of cayenne pepper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3 tablespoons Soy Sauce </w:t>
      </w:r>
    </w:p>
    <w:p>
      <w:pPr>
        <w:pStyle w:val="Normal"/>
        <w:rPr/>
      </w:pPr>
      <w:r>
        <w:rPr>
          <w:rFonts w:cs="Calibri" w:ascii="Calibri" w:hAnsi="Calibri"/>
        </w:rPr>
        <w:tab/>
        <w:t>3 large cans of Sweet Potato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72 (6 inch) Flour Tortilla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3 (8oz) packages shredded Cheddar Chee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Direction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.  Preheat oven to 350 ͦ F. </w:t>
      </w:r>
    </w:p>
    <w:p>
      <w:pPr>
        <w:pStyle w:val="Normal"/>
        <w:rPr/>
      </w:pPr>
      <w:r>
        <w:rPr>
          <w:rFonts w:cs="Calibri" w:ascii="Calibri" w:hAnsi="Calibri"/>
        </w:rPr>
        <w:tab/>
        <w:t>2.  Heat oil in medium skille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3.  Sauté onion and garlic until soft.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4.  Stir in beans and mash. 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5.  Gradually stir in water and heat until warm. 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6.  Remove from heat and stir in the chili powder, cumin, mustard, cayenne pepper and </w:t>
        <w:tab/>
        <w:tab/>
        <w:t xml:space="preserve">     soy sauc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7.  Divide bean mixture and mashed sweet potatoes evenly between the warm flour </w:t>
        <w:tab/>
        <w:t xml:space="preserve">  </w:t>
        <w:tab/>
        <w:t xml:space="preserve">     tortilla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8.  Top with cheese and fold up tortillas burrito style. </w:t>
      </w:r>
    </w:p>
    <w:p>
      <w:pPr>
        <w:pStyle w:val="Normal"/>
        <w:rPr/>
      </w:pPr>
      <w:r>
        <w:rPr>
          <w:rFonts w:cs="Calibri" w:ascii="Calibri" w:hAnsi="Calibri"/>
        </w:rPr>
        <w:tab/>
        <w:t>9.  Bake for 12 minutes in roaster ov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0.  Serve war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***Make One***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oleslaw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80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0 bags shredded Cabbag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0 cups Mayonnai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5 teaspoons Dry Mustar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½ teaspoons Sal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½ teaspoons Pep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large Onion, gra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Direction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.  In large bowl, combine all the ingredients and mix well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2.  Refrigerate for a couple of hours to marin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***Make One***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unday Breakfast Men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Continental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o be placed on buffet table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Muffin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Yogurt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agles &amp; Cream Chees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Fruit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ssorted Cereal boxe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oiled Egg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utter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Leftover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Drinks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offe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ater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Milk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a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range Juic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pple Juic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ranberry Juic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o be placed on tables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ugar packet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alt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epper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reamer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ce Cards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unday Brunch Men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erving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ostadas; Bean, Meat, Tuna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ortillas</w:t>
      </w:r>
    </w:p>
    <w:p>
      <w:pPr>
        <w:pStyle w:val="Normal"/>
        <w:ind w:left="360" w:hanging="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PR Ric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Flan </w:t>
      </w:r>
      <w:r>
        <w:rPr>
          <w:rFonts w:cs="Calibri" w:ascii="Calibri" w:hAnsi="Calibri"/>
          <w:b/>
          <w:i/>
        </w:rPr>
        <w:t>(Make the night before)</w:t>
      </w:r>
    </w:p>
    <w:p>
      <w:pPr>
        <w:pStyle w:val="Normal"/>
        <w:ind w:left="360" w:hanging="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Guacamole</w:t>
      </w:r>
    </w:p>
    <w:p>
      <w:pPr>
        <w:pStyle w:val="Normal"/>
        <w:ind w:left="360" w:hanging="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Pico de Gallo</w:t>
      </w:r>
    </w:p>
    <w:p>
      <w:pPr>
        <w:pStyle w:val="Normal"/>
        <w:ind w:left="360" w:hanging="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es-ES"/>
        </w:rPr>
      </w:pPr>
      <w:r>
        <w:rPr>
          <w:rFonts w:cs="Calibri" w:ascii="Calibri" w:hAnsi="Calibri"/>
          <w:b/>
          <w:i/>
          <w:lang w:val="es-ES"/>
        </w:rPr>
        <w:t xml:space="preserve">Drinks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offe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ater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Milk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a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range Juic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pple Juic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ranberry Juic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o be placed on tables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ugar packet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alt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epper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reamer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ce Card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s-ES"/>
        </w:rPr>
      </w:pPr>
      <w:r>
        <w:rPr>
          <w:rFonts w:cs="Calibri" w:ascii="Calibri" w:hAnsi="Calibri"/>
          <w:b/>
          <w:sz w:val="32"/>
          <w:szCs w:val="32"/>
          <w:lang w:val="es-ES"/>
        </w:rPr>
        <w:t>Tostadas</w:t>
      </w:r>
    </w:p>
    <w:p>
      <w:pPr>
        <w:pStyle w:val="Normal"/>
        <w:jc w:val="center"/>
        <w:rPr/>
      </w:pPr>
      <w:r>
        <w:rPr>
          <w:rFonts w:cs="Calibri" w:ascii="Calibri" w:hAnsi="Calibri"/>
          <w:lang w:val="es-ES"/>
        </w:rPr>
        <w:t>Serves 100</w:t>
      </w:r>
    </w:p>
    <w:p>
      <w:pPr>
        <w:pStyle w:val="Normal"/>
        <w:jc w:val="center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20 pks. (10 per pack) Tostadas </w:t>
      </w:r>
    </w:p>
    <w:p>
      <w:pPr>
        <w:pStyle w:val="Normal"/>
        <w:rPr/>
      </w:pPr>
      <w:r>
        <w:rPr>
          <w:rFonts w:cs="Calibri" w:ascii="Calibri" w:hAnsi="Calibri"/>
        </w:rPr>
        <w:tab/>
        <w:t>15 lbs Ground Beef</w:t>
      </w:r>
    </w:p>
    <w:p>
      <w:pPr>
        <w:pStyle w:val="Normal"/>
        <w:rPr/>
      </w:pPr>
      <w:r>
        <w:rPr>
          <w:rFonts w:cs="Calibri" w:ascii="Calibri" w:hAnsi="Calibri"/>
        </w:rPr>
        <w:tab/>
        <w:t>15 pks. Taco Seasoning</w:t>
      </w:r>
    </w:p>
    <w:p>
      <w:pPr>
        <w:pStyle w:val="Normal"/>
        <w:rPr/>
      </w:pPr>
      <w:r>
        <w:rPr>
          <w:rFonts w:cs="Calibri" w:ascii="Calibri" w:hAnsi="Calibri"/>
        </w:rPr>
        <w:tab/>
        <w:t>7 2/3 cups Wa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can (4lb.2 ½ oz can) Tu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cups chopped On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3 cups chopped Toma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½ cup Lemon Ju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5 (1 lb can) Pinto Bea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head Lettuce, shredd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5 lbs Cheddar Cheese, shredded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¼ cup Oil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5 (16oz tub) Sour Cream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Sal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Direction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.  Brown Ground Beef in large skillet then dr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2.  Add Taco seasoning and water, mix well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3.  Cook for 20 min then set aside.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In large bowl combine tuna, onion, tomato, lemon juice, and salt, mix well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5.  Heat oil in large skille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6.  Add beans and heat through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7.  Mash beans until smooth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Tostada combinations-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Bean- Spread beans on tostada.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Bean and Meat- Spread beans on tostada first then spread a spoonful of meat on top. 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una- Spread tuna on tostad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dd favorite toppings: Lettuce, Cheese, or Sour Cream 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lan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 20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2 (12oz) cans Evaporated Milk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(14oz) cans Condensed Mil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8 Egg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cup Sug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Direction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.  Preheat oven to 375 ͦ F 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2.  Pour sugar into 9 x 13 pan and melt over flame on stove. Spread evenly on bottom of </w:t>
        <w:tab/>
        <w:tab/>
        <w:t xml:space="preserve">     pan. Set asid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3.  In large bowl, beat eggs wel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.  Slowly add milks, mix wel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5.  Pour into sugared pan and cover with aluminum foi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6.  Put Flan pan into a bigger pan to make like a double boil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7.  Pour water into big pan so that it reaches ½ way up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8.  Place into Ov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9.  Bake for about 1 hour or until toothpick comes out clea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0. Run knife around outer edges to separate Flan from pa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1. Let set for 15 mi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2.  Put pan cover on and flip- (fast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3.  Cut to serve 20 people per pa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***Make 5 pans to serve 100***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s-ES"/>
        </w:rPr>
      </w:pPr>
      <w:r>
        <w:rPr>
          <w:rFonts w:cs="Calibri" w:ascii="Calibri" w:hAnsi="Calibri"/>
          <w:b/>
          <w:sz w:val="32"/>
          <w:szCs w:val="32"/>
          <w:lang w:val="es-ES"/>
        </w:rPr>
        <w:t>Pico de Gallo</w:t>
      </w:r>
    </w:p>
    <w:p>
      <w:pPr>
        <w:pStyle w:val="Normal"/>
        <w:jc w:val="center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Serves 80</w:t>
      </w:r>
    </w:p>
    <w:p>
      <w:pPr>
        <w:pStyle w:val="Normal"/>
        <w:jc w:val="center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>Ingredients</w:t>
      </w:r>
      <w:r>
        <w:rPr>
          <w:rFonts w:cs="Calibri" w:ascii="Calibri" w:hAnsi="Calibri"/>
          <w:b/>
          <w:i/>
          <w:sz w:val="28"/>
          <w:szCs w:val="28"/>
          <w:lang w:val="es-ES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ab/>
      </w:r>
      <w:r>
        <w:rPr>
          <w:rFonts w:cs="Calibri" w:ascii="Calibri" w:hAnsi="Calibri"/>
        </w:rPr>
        <w:t>10 large Tomato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large Onions</w:t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ab/>
        <w:t xml:space="preserve">1 </w:t>
      </w:r>
      <w:r>
        <w:rPr>
          <w:rFonts w:cs="Calibri" w:ascii="Calibri" w:hAnsi="Calibri"/>
        </w:rPr>
        <w:t>bunch</w:t>
      </w:r>
      <w:r>
        <w:rPr>
          <w:rFonts w:cs="Calibri" w:ascii="Calibri" w:hAnsi="Calibri"/>
          <w:lang w:val="es-ES"/>
        </w:rPr>
        <w:t xml:space="preserve"> Cilantro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  <w:t xml:space="preserve">5 Jalapeños, </w:t>
      </w:r>
      <w:r>
        <w:rPr>
          <w:rFonts w:cs="Calibri" w:ascii="Calibri" w:hAnsi="Calibri"/>
        </w:rPr>
        <w:t>finely</w:t>
      </w:r>
      <w:r>
        <w:rPr>
          <w:rFonts w:cs="Calibri" w:ascii="Calibri" w:hAnsi="Calibri"/>
          <w:lang w:val="es-ES"/>
        </w:rPr>
        <w:t xml:space="preserve"> </w:t>
      </w:r>
      <w:r>
        <w:rPr>
          <w:rFonts w:cs="Calibri" w:ascii="Calibri" w:hAnsi="Calibri"/>
        </w:rPr>
        <w:t>chopped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  <w:t xml:space="preserve">10 Limes 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</w:r>
      <w:r>
        <w:rPr>
          <w:rFonts w:cs="Calibri" w:ascii="Calibri" w:hAnsi="Calibri"/>
        </w:rPr>
        <w:t>Salt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Direction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.  Chop first 3 ingredients and mix well in large bowl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.  Add Jalapeno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3.  Squeeze lime juice into bowl and mix well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4.  Add salt and mix well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ab/>
        <w:t xml:space="preserve"> ** </w:t>
      </w:r>
      <w:r>
        <w:rPr>
          <w:rFonts w:cs="Calibri" w:ascii="Calibri" w:hAnsi="Calibri"/>
        </w:rPr>
        <w:t>Put on gloves to chop jalapenos.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ab/>
      </w:r>
      <w:r>
        <w:rPr>
          <w:rFonts w:cs="Calibri" w:ascii="Calibri" w:hAnsi="Calibri"/>
        </w:rPr>
        <w:t xml:space="preserve"> Serve in small bowls and set on tables.   (Like salsa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***Make Extra***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s-ES"/>
        </w:rPr>
      </w:pPr>
      <w:r>
        <w:rPr>
          <w:rFonts w:cs="Calibri" w:ascii="Calibri" w:hAnsi="Calibri"/>
          <w:b/>
          <w:sz w:val="32"/>
          <w:szCs w:val="32"/>
          <w:lang w:val="es-ES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s-ES"/>
        </w:rPr>
      </w:pPr>
      <w:r>
        <w:rPr>
          <w:rFonts w:cs="Calibri" w:ascii="Calibri" w:hAnsi="Calibri"/>
          <w:b/>
          <w:sz w:val="32"/>
          <w:szCs w:val="32"/>
          <w:lang w:val="es-ES"/>
        </w:rPr>
        <w:t>Ric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s-ES"/>
        </w:rPr>
      </w:pPr>
      <w:r>
        <w:rPr>
          <w:rFonts w:cs="Calibri" w:ascii="Calibri" w:hAnsi="Calibri"/>
          <w:b/>
          <w:sz w:val="32"/>
          <w:szCs w:val="32"/>
          <w:lang w:val="es-ES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  <w:lang w:val="es-ES"/>
        </w:rPr>
      </w:pPr>
      <w:r>
        <w:rPr>
          <w:rFonts w:cs="Calibri" w:ascii="Calibri" w:hAnsi="Calibri"/>
          <w:b/>
          <w:i/>
          <w:sz w:val="28"/>
          <w:szCs w:val="28"/>
          <w:lang w:val="es-ES"/>
        </w:rPr>
        <w:t xml:space="preserve">Ingredients: </w:t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ab/>
      </w:r>
      <w:r>
        <w:rPr>
          <w:rFonts w:cs="Calibri" w:ascii="Calibri" w:hAnsi="Calibri"/>
        </w:rPr>
        <w:t>1 pk Tomato Bullion w/ chicken flavor (Goy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tsp Commi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3 Tbs. Goya Sofrit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pks Goya Saz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½ cup chopped Ham, brown in oil fir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½ cup chopped On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cup chopped Toma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5 Olives, finely chopp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cup chopped Cilantr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2 cloves of Garlic, finely chopp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½ can of Gondu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(10oz) can of Tomato sau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5 Tbs. Oi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tsp Sal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3 cups R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3 cups Wa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 tsp Black Pep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Directions: 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1.  In large pot bring gondules and water to a boil for 10 mi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2.  Add Sofrito, Sazon, chicken bollion, tomato bullion, commino, black pepper and  </w:t>
        <w:tab/>
        <w:t xml:space="preserve">  </w:t>
        <w:tab/>
        <w:t xml:space="preserve">     tomato sauce, stir well and add oil, let boil for about 5 min. 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3.  Add chopped onion, ham, tomato, garlic, olives, and cilantro, stir well and let boil for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 xml:space="preserve">about 5 min. 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 xml:space="preserve">Add rice, stir twice and let simmer uncovered for 5 min – until most of water is  absorbed.  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Bring rice to a mound in center of pan and cover with lid. Lower flame to low and cook for 25 mi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</w:rPr>
        <w:t>***</w:t>
      </w:r>
      <w:r>
        <w:rPr>
          <w:rFonts w:cs="Calibri" w:ascii="Calibri" w:hAnsi="Calibri"/>
          <w:b/>
        </w:rPr>
        <w:t>Make 2 pots***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onference Room Snack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e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gredient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Ham </w:t>
        <w:tab/>
        <w:tab/>
        <w:tab/>
        <w:tab/>
        <w:t>Chips</w:t>
        <w:tab/>
        <w:tab/>
        <w:tab/>
        <w:tab/>
        <w:t>Fruit bow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Turk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ettu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Toma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hee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rea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Direction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. Make sandwiches and serve with chip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2.  Cut up leftover fruit and toss in large bowl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Comments: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*Wrap up all leftover food into packages for Cursillistas to take home after Clausura**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gredient">
    <w:name w:val="ingredient"/>
    <w:basedOn w:val="DefaultParagraphFont"/>
    <w:qFormat/>
    <w:rPr/>
  </w:style>
  <w:style w:type="character" w:styleId="Amount">
    <w:name w:val="amount"/>
    <w:basedOn w:val="DefaultParagraphFont"/>
    <w:qFormat/>
    <w:rPr/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0:43:00Z</dcterms:created>
  <dc:creator>brndmoro</dc:creator>
  <dc:description/>
  <cp:keywords/>
  <dc:language>en-US</dc:language>
  <cp:lastModifiedBy>Scott R Long</cp:lastModifiedBy>
  <dcterms:modified xsi:type="dcterms:W3CDTF">2012-03-04T05:51:00Z</dcterms:modified>
  <cp:revision>39</cp:revision>
  <dc:subject/>
  <dc:title>Friday Breakfast</dc:title>
</cp:coreProperties>
</file>