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  <w:szCs w:val="48"/>
          <w:u w:val="single"/>
        </w:rPr>
      </w:pPr>
      <w:r>
        <w:rPr/>
        <w:tab/>
        <w:tab/>
        <w:tab/>
        <w:tab/>
      </w:r>
      <w:r>
        <w:rPr>
          <w:b/>
          <w:sz w:val="48"/>
          <w:szCs w:val="48"/>
          <w:u w:val="single"/>
        </w:rPr>
        <w:t>Taco Soup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0 lbs. ground beef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0 pkg. Lawry’s Taco seasoning mix or 20oz of bulk mix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0 pkg. Hidden Valley Ranch Dressing Mix or 20 oz. of bulk mix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0 small onions dice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0 cans of pinto beans (15oz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0 cans of black beans (15oz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0 cans of Mexican stewed tomatoes (15oz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0 cans of whole corn (15oz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0 cans of Brooks Chili hot beans (15oz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) Brown diced onions and ground beef together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2) Mix all ingredients together in a stock pot. </w:t>
      </w:r>
      <w:r>
        <w:rPr>
          <w:b/>
          <w:i/>
          <w:sz w:val="32"/>
          <w:szCs w:val="32"/>
          <w:u w:val="single"/>
        </w:rPr>
        <w:t>Do not drain any of the cans.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Mix juice all ingredients well and add 8 cans of beef broth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Cover and simmer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3) Serve with cheese, chips and sour cream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37:00Z</dcterms:created>
  <dc:creator>aamsajg</dc:creator>
  <dc:description/>
  <cp:keywords/>
  <dc:language>en-US</dc:language>
  <cp:lastModifiedBy>aamsajg</cp:lastModifiedBy>
  <cp:lastPrinted>2007-04-16T11:55:00Z</cp:lastPrinted>
  <dcterms:modified xsi:type="dcterms:W3CDTF">2007-04-16T16:55:00Z</dcterms:modified>
  <cp:revision>2</cp:revision>
  <dc:subject/>
  <dc:title/>
</cp:coreProperties>
</file>