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G STRAT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2 slices dry brea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 oz. shredded chedd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 egg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tsp. dry must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C. mil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ease 9”x13” pan very wel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t eggs. Add mustard and milk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ut up 12 slices of bread into cubes.  Spread ½ of bread evenly on bottom of pan. Sprinkle over top ½ of the shredded cheese.  Repeat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refully pour the egg mixture over bread and chee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ver with foil.  Refrigerate overnig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heat oven to 350 degrees. Bake uncovered for 1 hour and 15 minut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7.  Cut each pan into 8 piece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3:38:00Z</dcterms:created>
  <dc:creator>Daniel Wright</dc:creator>
  <dc:description/>
  <dc:language>en-US</dc:language>
  <cp:lastModifiedBy>Daniel Wright</cp:lastModifiedBy>
  <cp:lastPrinted>2000-04-14T12:55:00Z</cp:lastPrinted>
  <dcterms:modified xsi:type="dcterms:W3CDTF">2000-04-14T17:55:00Z</dcterms:modified>
  <cp:revision>3</cp:revision>
  <dc:subject/>
  <dc:title>EGG STRATA</dc:title>
</cp:coreProperties>
</file>