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icken Stuff or Rooster Surprise</w:t>
      </w:r>
    </w:p>
    <w:p>
      <w:pPr>
        <w:pStyle w:val="Normal"/>
        <w:jc w:val="center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6 boneless chicken breast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8 oz Swiss or Mozzarella cheese, slic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cans cream of chicken soup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 ½ cup water or chicken broth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celery seed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garlic powd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 boxes seasoned stuffing mix (Stovetop type)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½ cup melted butt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eheat oven to 350 F.  Grease a 9”x13” pa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lace chicken in greased pan.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Sprinkle with celery seed and garlic powder to taste.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Cover chicken with a slice of cheese.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Mix soup &amp; water (broth) together and pour evenly over top.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Mix melted butter and crumbs and spread over top.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Cover and bake for 1 hour. Uncover and bake for 30 minutes mor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Can make this ahead of time and refrigerate overnight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This will sit well in oven until ready to eat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1"/>
        <w:rPr/>
      </w:pPr>
      <w:r>
        <w:rPr/>
        <w:t>Laura W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" w:hAnsi="Bradley Hand ITC" w:eastAsia="Batang;바탕" w:cs="Bradley Hand ITC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15:00Z</dcterms:created>
  <dc:creator>Laura M</dc:creator>
  <dc:description/>
  <cp:keywords/>
  <dc:language>en-US</dc:language>
  <cp:lastModifiedBy>Daniel E Wright</cp:lastModifiedBy>
  <dcterms:modified xsi:type="dcterms:W3CDTF">2011-05-13T18:25:00Z</dcterms:modified>
  <cp:revision>2</cp:revision>
  <dc:subject/>
  <dc:title>Chicken Stuff</dc:title>
</cp:coreProperties>
</file>