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mbrosia Sal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– 20 oz. cans pineapple, draine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– 15 oz. cans mandarin oranges, draine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 – 4 lb. 10 oz. jar maraschino cherries, draine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– 16 oz. container sour cream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– 8 oz. Cool Whip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– 10 ½ oz. bags miniature marshmallow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Mix together well the sour cream and Cool Whip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dd drained fruit and mix well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Add marshmallows and mix well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bout 2/3 - 1 cup serving – makes about 80 serving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8:21:00Z</dcterms:created>
  <dc:creator>Daniel Wright</dc:creator>
  <dc:description/>
  <dc:language>en-US</dc:language>
  <cp:lastModifiedBy>Daniel Wright</cp:lastModifiedBy>
  <dcterms:modified xsi:type="dcterms:W3CDTF">2000-04-14T17:41:00Z</dcterms:modified>
  <cp:revision>3</cp:revision>
  <dc:subject/>
  <dc:title>Ambrosia Salad</dc:title>
</cp:coreProperties>
</file>