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pecial Dietary Needs/Recipes: Kitchen head should make sure he/she is aware of serious food allergies [nuts, shellfish, etc] and special needs [diabetes, etc] of candidates and workers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y/Meal: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me:</w:t>
        <w:tab/>
        <w:t>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structions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y/Meal: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me:</w:t>
        <w:tab/>
        <w:t>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structions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y/Meal: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me:</w:t>
        <w:tab/>
        <w:t>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structions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y/Meal: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me:</w:t>
        <w:tab/>
        <w:t>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structions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1:01:00Z</dcterms:created>
  <dc:creator>Home User</dc:creator>
  <dc:description/>
  <cp:keywords/>
  <dc:language>en-US</dc:language>
  <cp:lastModifiedBy>Scott R Long</cp:lastModifiedBy>
  <cp:lastPrinted>2004-10-23T18:00:00Z</cp:lastPrinted>
  <dcterms:modified xsi:type="dcterms:W3CDTF">2012-03-04T04:53:00Z</dcterms:modified>
  <cp:revision>3</cp:revision>
  <dc:subject/>
  <dc:title>Special Dietary Needs/Recipes:</dc:title>
</cp:coreProperties>
</file>