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xas Fudge Sheet Cake</w:t>
      </w:r>
    </w:p>
    <w:p>
      <w:pPr>
        <w:pStyle w:val="Normal"/>
        <w:jc w:val="center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  <w:u w:val="single"/>
        </w:rPr>
        <w:t>Cake: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/3 cup cocoa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cup wate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sticks (1 cup) butte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cups flou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cups suga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tsp baking soda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½ tsp kosher salt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eggs, slightly beaten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½ cup sour cream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tsp vanilla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  <w:u w:val="single"/>
        </w:rPr>
      </w:pPr>
      <w:r>
        <w:rPr>
          <w:rFonts w:eastAsia="Batang;바탕" w:cs="Batang;바탕" w:ascii="Batang;바탕" w:hAnsi="Batang;바탕"/>
          <w:u w:val="single"/>
        </w:rPr>
        <w:t>Icing: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6 tablespoons butte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¼ cup milk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3 T cocoa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½cups powdered suga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tsp vanilla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Preheat oven to 350 F.          Butter 11”x 15” jelly roll pan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Put cocoa into a medium saucepan. Gradually add water and mix well. Bring to a boil. Add butter. Turn off heat and let melt. Set asid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Mix together in a medium bowl the flour, sugar, baking soda &amp; salt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Add to the hot chocolate mixture.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Add eggs, sour cream &amp; vanilla. Mix well. Pour into jellyroll pan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Bake for 30 minutes or until it feels firm in the center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Meanwhile, as the cake is baking, prepare the icing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In a saucepan, combine butter, milk &amp; cocoa. Bring to a boil. Turn off heat. Add powdered sugar. Mix until smooth. Add vanilla. Mix and let sit until ready to frost.</w:t>
      </w:r>
    </w:p>
    <w:p>
      <w:pPr>
        <w:pStyle w:val="Normal"/>
        <w:rPr>
          <w:rFonts w:ascii="Bradley Hand ITC" w:hAnsi="Bradley Hand ITC" w:eastAsia="Batang;바탕" w:cs="Bradley Hand ITC"/>
        </w:rPr>
      </w:pPr>
      <w:r>
        <w:rPr>
          <w:rFonts w:eastAsia="Batang;바탕" w:cs="Bradley Hand ITC" w:ascii="Bradley Hand ITC" w:hAnsi="Bradley Hand ITC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Spread icing over HOT cake. Cool. Cut.</w:t>
      </w:r>
    </w:p>
    <w:p>
      <w:pPr>
        <w:pStyle w:val="Heading1"/>
        <w:rPr/>
      </w:pPr>
      <w:r>
        <w:rPr>
          <w:rFonts w:cs="Batang;바탕" w:ascii="Batang;바탕" w:hAnsi="Batang;바탕"/>
          <w:i w:val="false"/>
          <w:iCs w:val="false"/>
        </w:rPr>
        <w:t xml:space="preserve">                                                                                 </w:t>
      </w:r>
      <w:r>
        <w:rPr>
          <w:rFonts w:cs="Bradley Hand ITC" w:ascii="Bradley Hand ITC" w:hAnsi="Bradley Hand ITC"/>
        </w:rPr>
        <w:t>Laura Wrigh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Mod BT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rnhardMod BT" w:hAnsi="BernhardMod BT" w:eastAsia="Batang;바탕" w:cs="BernhardMod BT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0:25:00Z</dcterms:created>
  <dc:creator>Laura M</dc:creator>
  <dc:description/>
  <dc:language>en-US</dc:language>
  <cp:lastModifiedBy>Laura M</cp:lastModifiedBy>
  <cp:lastPrinted>2010-02-25T14:40:00Z</cp:lastPrinted>
  <dcterms:modified xsi:type="dcterms:W3CDTF">2010-02-25T20:41:00Z</dcterms:modified>
  <cp:revision>1</cp:revision>
  <dc:subject/>
  <dc:title>Texas Fudge Sheet Cake</dc:title>
</cp:coreProperties>
</file>