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elcome to our Agape feast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following talk is given at the Saturday Agape meal by the Assistant Rector/a or someone appointed by him/he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-GA-PĀY is a Hebrew word meaning “love feast.”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Christian duty to love one another has always been expressed in gatherings with food and fellowship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early days this was expressed by a common meal.  Acts 2 states, “they went as a body to the temple every day, but met in their houses for the breaking of the bread.  They shared their food gladly and generously.”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t began as a Jewish Christian custom and was adopted by the Gentile Christians.  The custom, though similar to the last supper, is not to be confused with the Eucharis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s we are doing today, it is believed that the disciples of Jesus probably reproduced the setting of the last supper when Christ was with them (Eucharist) and followed it with such a fellowship meal (Agape meal)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t has been a Cursillo custom on each weekend to celebrate the Eucharist and then celebrate our “love feast” or Agap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n your tables you will notice beautiful loaves of freshly baked bread that our kitchen team has prepared for us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s a gesture of love, we will share the bread and some kind words with one another.  We will demonstrat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Take the loaf of bread in front of you and break off a small piece.  Hand the loaf to the person on your left then turn to the person on your right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s you hand them the piece of bread, offer them some kind words such as:  “May the Lord bless you” or “Thank you, God for …”  This is repeated until all have received a small piece of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bread.</w:t>
      </w:r>
      <w:r>
        <w:rPr>
          <w:rFonts w:cs="Calibri" w:ascii="Calibri" w:hAnsi="Calibri"/>
          <w:b/>
          <w:bCs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38:00Z</dcterms:created>
  <dc:creator>Birtell Family</dc:creator>
  <dc:description/>
  <cp:keywords/>
  <dc:language>en-US</dc:language>
  <cp:lastModifiedBy>Scott R Long</cp:lastModifiedBy>
  <cp:lastPrinted>2007-04-16T19:06:00Z</cp:lastPrinted>
  <dcterms:modified xsi:type="dcterms:W3CDTF">2012-03-04T04:52:00Z</dcterms:modified>
  <cp:revision>4</cp:revision>
  <dc:subject/>
  <dc:title>Welcome to our Agape feast</dc:title>
</cp:coreProperties>
</file>