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agna ~ Spinach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Lasagna noodles, regular or spinach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1 pkg frozen chopped spinach, thawed &amp; drained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4 large eggs, lightly beaten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1 lb ricotta cheese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1/2 cup red pepper, diced fine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1/4 cup onion, diced 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salt &amp; pepper to taste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5 T butter, divided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1 T garlic, minced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3 cups shredded Mozzarella cheese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1/4 cup flour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2 cups milk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3/4 cup grated Parmesan cheese, divided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Cook noodles as directed on package. Drain. Rinse in cold water. Drain and lay on paper towels to dry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In a medium bowl, beat eggs. Stir in ricotta cheese until thoroughly mixed. Stir in salt &amp; pepper to taste. Fold in spinach. Set aside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In a small skillet, melt 1 T butter &amp; in it sauté onions, peppers &amp; garlic until tender and golden. Fold into spinach &amp; cheese mixture. Set aside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reheat oven to 350’F. Grease 9’ x 13” casserole pan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To assemble lasagna, layer in following order: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4 lasagna noodles, slightly overlapping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1/2 spinach mixtures, spreading evenly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1/2 shredded mozzarella cheese, sprinkled evenly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(repeat)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4 lasagna noodles, slightly overlapping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1/2 spinach mixtures, spreading evenly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1/2 shredded mozzarella cheese, sprinkled evenly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  </w:t>
      </w:r>
      <w:r>
        <w:rPr>
          <w:rFonts w:eastAsia="Batang;바탕" w:cs="Batang;바탕" w:ascii="Batang;바탕" w:hAnsi="Batang;바탕"/>
          <w:sz w:val="22"/>
        </w:rPr>
        <w:t>4 lasagna noodles, slightly overlapping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TextBodyIndent"/>
        <w:rPr/>
      </w:pPr>
      <w:r>
        <w:rPr/>
        <w:t>In a small saucepan over low heat, melt 4 T butter. Stir in flour until smooth; gradually stir in milk. Add 1/4 cup Parmesan cheese. Heat, stirring constantly until smooth and thickened. Pour over lasagna layers. Sprinkle with 1/4 cup parmesan chees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ake for 30-35 minutes or until heated in center.  Let sit for 5 minutes before serving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Bradley Hand ITC" w:hAnsi="Bradley Hand ITC" w:cs="Bradley Hand ITC"/>
          <w:i/>
          <w:i/>
          <w:iCs/>
        </w:rPr>
      </w:pPr>
      <w:r>
        <w:rPr>
          <w:rFonts w:cs="Bradley Hand ITC" w:ascii="Bradley Hand ITC" w:hAnsi="Bradley Hand ITC"/>
          <w:i/>
          <w:iCs/>
        </w:rPr>
        <w:t>Laura Wright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Batang;바탕" w:hAnsi="Batang;바탕" w:eastAsia="Batang;바탕" w:cs="Batang;바탕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1:00Z</dcterms:created>
  <dc:creator>Laura M</dc:creator>
  <dc:description/>
  <dc:language>en-US</dc:language>
  <cp:lastModifiedBy>Laura M</cp:lastModifiedBy>
  <dcterms:modified xsi:type="dcterms:W3CDTF">2010-03-11T18:49:00Z</dcterms:modified>
  <cp:revision>1</cp:revision>
  <dc:subject/>
  <dc:title>Lasagna ~ Spinach</dc:title>
</cp:coreProperties>
</file>