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ople Puppy Chow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cup butter (1 stick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creamy peanut but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chocolate chip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2 or 15 oz box Crispix cereal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– 3 cups powdered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our 2 cups of powdered sugar into large clean brown paper bag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large bowl, add Crispix cereal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saucepan, melt butter. Add chocolate chips and sit until melted.  Stir in peanut butter until looks uniform and smooth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our over Crispix cereal, stirring until evenly coated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our coated cereal into bag filled with powdered sugar. Close and shake until cereal well coated with sugar. May need to add more powdered sugar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tore in an air-tight container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53:00Z</dcterms:created>
  <dc:creator>Laura M</dc:creator>
  <dc:description/>
  <dc:language>en-US</dc:language>
  <cp:lastModifiedBy>Laura M</cp:lastModifiedBy>
  <dcterms:modified xsi:type="dcterms:W3CDTF">2010-03-01T16:00:00Z</dcterms:modified>
  <cp:revision>1</cp:revision>
  <dc:subject/>
  <dc:title>People Puppy Chow</dc:title>
</cp:coreProperties>
</file>