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iti ~ baked</w:t>
      </w:r>
    </w:p>
    <w:p>
      <w:pPr>
        <w:pStyle w:val="Normal"/>
        <w:jc w:val="center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 lb ziti noodles (hollow-like straws)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2 oz ricotta cheese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2 eggs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3/4 cup Parmesan cheese, grated, divided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/2 tsp kosher salt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/4 tsp peppe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/2 tsp garlic, minced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2 T parsley, dried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4-6 cups marinara sauce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2-16 oz Mozzarella cheese, sliced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Preheat oven to 350’F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Grease 9” x 13” deep casserole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Cook ziti until tender, but firm ~ about 10-12 minutes. Drain &amp; rinse under cold water. Drain well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Meanwhile, in a medium bowl, beat eggs. Stir in ricotta, 1/2 cup Parmesan cheese, salt, pepper, garlic and parsley. Set aside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Toss ziti with 2-3 cups marinara sauce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u w:val="single"/>
        </w:rPr>
        <w:t>In pan, layer in following order</w:t>
      </w:r>
      <w:r>
        <w:rPr>
          <w:rFonts w:eastAsia="Batang;바탕" w:cs="Batang;바탕" w:ascii="Batang;바탕" w:hAnsi="Batang;바탕"/>
        </w:rPr>
        <w:t>: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/2 of ziti noodles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all of ricotta cheese, spread evenly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/2 of Mozzarella cheese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remaining ziti noodles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2-3 cups marinara sauce, spread evenly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remaining Mozzarella cheese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/4 cup Parmesan cheese, sprinkled evenly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Bake until heated in center and cheese is bubbly and lightly browned on top ~ about 45 minutes. Let set for 5 – 10 minutes before serving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*May make a few hours ahead or overnight. If refrigerated, let set for 30 minutes on counter &amp;/or increase baking time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radley Hand ITC" w:hAnsi="Bradley Hand ITC" w:eastAsia="Batang;바탕" w:cs="Bradley Hand ITC"/>
          <w:i/>
          <w:i/>
          <w:iCs/>
        </w:rPr>
      </w:pPr>
      <w:r>
        <w:rPr>
          <w:rFonts w:eastAsia="Batang;바탕" w:cs="Bradley Hand ITC" w:ascii="Bradley Hand ITC" w:hAnsi="Bradley Hand ITC"/>
          <w:i/>
          <w:iCs/>
        </w:rPr>
        <w:t>Laura Wrigh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eastAsia="Batang;바탕" w:cs="Batang;바탕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21:11:00Z</dcterms:created>
  <dc:creator>Laura M</dc:creator>
  <dc:description/>
  <dc:language>en-US</dc:language>
  <cp:lastModifiedBy>Laura M</cp:lastModifiedBy>
  <cp:lastPrinted>2010-03-11T15:33:00Z</cp:lastPrinted>
  <dcterms:modified xsi:type="dcterms:W3CDTF">2010-03-11T21:33:00Z</dcterms:modified>
  <cp:revision>1</cp:revision>
  <dc:subject/>
  <dc:title>Ziti ~ baked</dc:title>
</cp:coreProperties>
</file>