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nach Salad</w:t>
      </w:r>
    </w:p>
    <w:p>
      <w:pPr>
        <w:pStyle w:val="Normal"/>
        <w:jc w:val="center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1 bag fresh spinach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1 small container bean sprouts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1 can sliced water chestnut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6 – 8 slices bacon, fried crisp &amp; broken into little pieces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salad dressing (see below)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Mix together spinach, water chestnuts, bacon bits &amp; bean sprouts.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  <w:t>Pour dressing over top &amp; mix well. Marinate for at least one hour. Serves about 8.</w:t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Heading1"/>
        <w:rPr/>
      </w:pPr>
      <w:r>
        <w:rPr/>
        <w:t>Dressing</w:t>
      </w:r>
      <w:r>
        <w:rPr>
          <w:u w:val="none"/>
        </w:rPr>
        <w:t xml:space="preserve"> (make in blender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salad oil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/3 cup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3 cup ketchup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cup apple cider vine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Worcestershire sauc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med onion d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This dressing is enough for a double batch. Use half now &amp; save half for later OR half the recip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t Cursillo, used to make large batches and mix in clean large black garbage bag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radley Hand ITC" w:ascii="Bradley Hand ITC" w:hAnsi="Bradley Hand ITC"/>
          <w:i/>
          <w:iCs/>
          <w:sz w:val="28"/>
          <w:szCs w:val="28"/>
        </w:rPr>
        <w:t>Pat Brennan from Cursillo (1987ish) through Lois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37:00Z</dcterms:created>
  <dc:creator>Laura M</dc:creator>
  <dc:description/>
  <cp:keywords/>
  <dc:language>en-US</dc:language>
  <cp:lastModifiedBy>Daniel E Wright</cp:lastModifiedBy>
  <dcterms:modified xsi:type="dcterms:W3CDTF">2011-05-13T18:36:00Z</dcterms:modified>
  <cp:revision>2</cp:revision>
  <dc:subject/>
  <dc:title>Spinach Salad</dc:title>
</cp:coreProperties>
</file>