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/>
      </w:pPr>
      <w:r>
        <w:rPr/>
        <w:t>Spinach Sala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at Brennan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1 bag of fresh spinach (washed, chilled and torn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1 sm. pkg. fresh bean sprou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1 can sliced water chestnu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6 – 8 slices bacon, fried crisp &amp; broken into little piec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*salad dressing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x spinach, water chestnuts and bean sprouts.  Pour salad dressing over top and mix well.  Marinate for at least one hour.  Serves 8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*Salad Dressing </w:t>
      </w:r>
      <w:r>
        <w:rPr>
          <w:rFonts w:cs="Arial" w:ascii="Arial" w:hAnsi="Arial"/>
          <w:sz w:val="28"/>
        </w:rPr>
        <w:t>(make in blender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(Makes a double recipe – enough for 1 now &amp; save 1 for later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cup salad o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/3 cup sug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3 cup catsu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¼ cup vineg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easpoon Worcestershire sau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med. onion dic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easpoons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SALAD for 7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cups salad o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cups sug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2/3 cup catsu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½ cup vineg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teaspoons Worcestershire sau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small on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tablespoons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 to: 14 pkgs. fresh spi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1 large bag bean sprouts (bought in bulk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6 cans sliced water chestnu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36 – 48 slices bacon fried crisp and broken in little piece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 a clean large garbage bag to mix and marinate at least one hou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01:40:00Z</dcterms:created>
  <dc:creator>Daniel Wright</dc:creator>
  <dc:description/>
  <dc:language>en-US</dc:language>
  <cp:lastModifiedBy>Daniel Wright</cp:lastModifiedBy>
  <cp:lastPrinted>2000-04-16T14:59:00Z</cp:lastPrinted>
  <dcterms:modified xsi:type="dcterms:W3CDTF">2000-04-16T20:00:00Z</dcterms:modified>
  <cp:revision>3</cp:revision>
  <dc:subject/>
  <dc:title>Spinach Salad</dc:title>
</cp:coreProperties>
</file>