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ruit Crisp ~ Quick</w:t>
      </w:r>
    </w:p>
    <w:p>
      <w:pPr>
        <w:pStyle w:val="Normal"/>
        <w:jc w:val="center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center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21 oz can fruit pie filling ~apple, blueberry, cherry, strawberry, peach, etc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 cup quick oats, uncooked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/2 cup flour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/4 cup packed brown sugar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6 T butter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optional ~ 2 T chopped nuts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Preheat oven to 375’F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Grease 9” x 9” pan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Spoon pie filling into pan. Set aside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In a medium bowl, combine, oats, flour, sugar (&amp; nuts). Cut in butter with pastry knife (or 2 kitchen knives) until it resembles coarse crumbs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Sprinkle over pie filling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Bake for 40-45 minutes until lightly browned &amp; bubbly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Serve warm or cold. May garnish with vanilla ice cream or whipped topping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radley Hand ITC" w:hAnsi="Bradley Hand ITC" w:eastAsia="Batang;바탕" w:cs="Bradley Hand ITC"/>
          <w:i/>
          <w:i/>
          <w:iCs/>
        </w:rPr>
      </w:pPr>
      <w:r>
        <w:rPr>
          <w:rFonts w:eastAsia="Batang;바탕" w:cs="Bradley Hand ITC" w:ascii="Bradley Hand ITC" w:hAnsi="Bradley Hand ITC"/>
          <w:i/>
          <w:iCs/>
        </w:rPr>
        <w:t>Laura Wrigh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tang;바탕" w:hAnsi="Batang;바탕" w:eastAsia="Batang;바탕" w:cs="Batang;바탕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6:08:00Z</dcterms:created>
  <dc:creator>Laura M</dc:creator>
  <dc:description/>
  <dc:language>en-US</dc:language>
  <cp:lastModifiedBy>Laura M</cp:lastModifiedBy>
  <dcterms:modified xsi:type="dcterms:W3CDTF">2010-03-15T16:53:00Z</dcterms:modified>
  <cp:revision>1</cp:revision>
  <dc:subject/>
  <dc:title>Fruit Crisp ~ Quick</dc:title>
</cp:coreProperties>
</file>