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BAKED HA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5 canned hams are already pre-sliced (about 30 large slices each) with a brown sugar glaze added.  Place the hams, still wrapped in foil, in a preheated 350-degree oven for 1 hour to heat through.  (For 70 people we used the large middle pieces of about 3 hams; the other two hams and small slices we used for sandwiches for Clausura.)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BUTTER PARSLIED POTATOE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7 – 3 lb. bags new red potatoes (about 22 potatoes per bag), washed and partially spiraled peele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 shaker parsle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 lbs. melted butter (1 lb. per po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alt &amp; garlic to tas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ring 2 large pots of salted water to a boil.  Add potatoes to pots, dividing them equally.  Boil until tende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rain off water.  Add 4 sticks of melted butter and ½ the shaker of parsley to potatoes and stir until butter and parsley evenly distribute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ay potatoes in a single layer on large cookie sheets and place in warm oven until ready to serve (2 potatoes per person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COLESLA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0 bags of shredded cabbag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0 C. mayonnais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5 tsp. dry mustar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 ½ tsp. sal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 ½ tsp. pepp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 large grated on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Mix together well all of the ingredients.  Refrigerate for a couple hours to marinate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01:34:00Z</dcterms:created>
  <dc:creator>Daniel Wright</dc:creator>
  <dc:description/>
  <dc:language>en-US</dc:language>
  <cp:lastModifiedBy>Daniel Wright</cp:lastModifiedBy>
  <cp:lastPrinted>2000-04-17T14:13:00Z</cp:lastPrinted>
  <dcterms:modified xsi:type="dcterms:W3CDTF">2000-04-17T19:14:00Z</dcterms:modified>
  <cp:revision>3</cp:revision>
  <dc:subject/>
  <dc:title>COLESLAW</dc:title>
</cp:coreProperties>
</file>