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g Strat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2 slices dry bread, cubed OR 4 1/2 cups crouton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cups shredded chedda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8 egg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3-4 cups milk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tsp ground dry mustar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8 tsp pepp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4 tsp kosher salt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variations: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lb Prisco’s bulk sausage, bite-sized, browned &amp; drain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cup diced ham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cup crisped bacon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medium onion, dic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/2 cup sweet pepper (green&amp;/or red), dic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Grease a 9” x 13” OR 2 ~ 8” x 8” square pans well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n a medium size bowl, beat eggs. Add mustard &amp; milk, mixing well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Set asid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n bottom of pan(s), evenly spread half of bread cubes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Then, sprinkle evenly half of the cheese over bread.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Next, evenly spread choice of filling(s) over cheese, if desired. (If using 2 pans, can make two different variations.)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Add rest of bread. Top with remaining chees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Stir egg mixture and then pour it carefully over the bread &amp; chees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Cover &amp; let sit 8 hours or overnight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reheat oven to 350 F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Take out of refrigerator and let sit for 20-30 minutes. Bake for 60 – 75 minutes or until knife inserted near center comes out clean or internal temperature is 160 F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radley Hand ITC" w:hAnsi="Bradley Hand ITC" w:eastAsia="Batang;바탕" w:cs="Bradley Hand ITC"/>
          <w:i/>
          <w:i/>
          <w:iCs/>
        </w:rPr>
      </w:pPr>
      <w:r>
        <w:rPr>
          <w:rFonts w:eastAsia="Batang;바탕" w:cs="Bradley Hand ITC" w:ascii="Bradley Hand ITC" w:hAnsi="Bradley Hand ITC"/>
          <w:i/>
          <w:iCs/>
        </w:rPr>
        <w:t>Laura W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10:00Z</dcterms:created>
  <dc:creator>Laura M</dc:creator>
  <dc:description/>
  <dc:language>en-US</dc:language>
  <cp:lastModifiedBy>Laura M</cp:lastModifiedBy>
  <cp:lastPrinted>2010-03-09T07:31:00Z</cp:lastPrinted>
  <dcterms:modified xsi:type="dcterms:W3CDTF">2010-03-09T13:31:00Z</dcterms:modified>
  <cp:revision>1</cp:revision>
  <dc:subject/>
  <dc:title>Egg Strata</dc:title>
</cp:coreProperties>
</file>