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Fruit Delight Cheesecake</w:t>
      </w:r>
    </w:p>
    <w:p>
      <w:pPr>
        <w:pStyle w:val="Normal"/>
        <w:jc w:val="center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center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Graham crackers, whole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2 cups powdered sugar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8 oz cream cheese, softened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2 pkg Dream Whip (2 envelopes with 1 cup milk &amp; 1 tsp vanilla)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2 cans pie filling ~ apple, cherry, strawberry, lemon etc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Prepare 2 envelopes of Dream whip according to directions on box. Set aside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Line bottom of 9” x 13” pan with whole graham crackers. Set aside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Beat powdered sugar and cream cheese together until smooth. Fold in prepared Dream Whip. Pour over graham crackers. Spread carefully &amp; evenly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May refrigerate now until ready to serve or may spoon filling over top now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  <w:b/>
          <w:bCs/>
        </w:rPr>
        <w:t>Refrigerate 2-3 hours or until firm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May cut pieces and plate, then spoon on topping OR may spread on topping then cut &amp; plate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Makes 18 pieces (6 x 3)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1"/>
        <w:rPr/>
      </w:pPr>
      <w:r>
        <w:rPr/>
        <w:t>Laura Wrigh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dley Hand ITC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adley Hand ITC" w:hAnsi="Bradley Hand ITC" w:eastAsia="Batang;바탕" w:cs="Bradley Hand ITC"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1:31:00Z</dcterms:created>
  <dc:creator>Laura M</dc:creator>
  <dc:description/>
  <dc:language>en-US</dc:language>
  <cp:lastModifiedBy>Laura M</cp:lastModifiedBy>
  <dcterms:modified xsi:type="dcterms:W3CDTF">2010-03-15T01:48:00Z</dcterms:modified>
  <cp:revision>1</cp:revision>
  <dc:subject/>
  <dc:title>Fruit Delight Cheesecake</dc:title>
</cp:coreProperties>
</file>