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mpkin Bars</w:t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  <w:u w:val="single"/>
        </w:rPr>
      </w:pPr>
      <w:r>
        <w:rPr>
          <w:rFonts w:eastAsia="Batang;바탕" w:cs="Batang;바탕" w:ascii="Batang;바탕" w:hAnsi="Batang;바탕"/>
          <w:u w:val="single"/>
        </w:rPr>
        <w:t>Bar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cups flou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tsp baking powd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tsp kosher salt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tsp baking sod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tsp cinnamon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4 eggs, slightly beaten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2/3 cup granulated suga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cup vegetable oil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5 oz can pumpkin</w:t>
      </w:r>
    </w:p>
    <w:p>
      <w:pPr>
        <w:pStyle w:val="Normal"/>
        <w:rPr>
          <w:rFonts w:ascii="Batang;바탕" w:hAnsi="Batang;바탕" w:eastAsia="Batang;바탕" w:cs="Batang;바탕"/>
          <w:u w:val="single"/>
        </w:rPr>
      </w:pPr>
      <w:r>
        <w:rPr>
          <w:rFonts w:eastAsia="Batang;바탕" w:cs="Batang;바탕" w:ascii="Batang;바탕" w:hAnsi="Batang;바탕"/>
          <w:u w:val="single"/>
        </w:rPr>
        <w:t>Frosting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4 oz cream cheese, soften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cups powdered suga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tsp vanill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8 T butter, soften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reheat oven to 250’F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Lightly spray 15” x 10” jellyroll pan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n a medium bowl, combine flour, baking powder, salt, baking soda &amp; cinnamon. Set asid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n a large bowl, combine eggs, sugar &amp; oil. Stir in flour mixture until well blended. Add pumpkin, mixing well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our into pan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ake for 45-50 minutes or until toothpick comes out clean. Cool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Frosting:</w:t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>In electric mixer bowl, beat cream cheese, butter &amp; powdered sugar until smooth. Add vanilla, mixing well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Frost cooled cake. Cut into bars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radley Hand ITC" w:hAnsi="Bradley Hand ITC" w:eastAsia="Batang;바탕" w:cs="Bradley Hand ITC"/>
          <w:i/>
          <w:i/>
          <w:iCs/>
        </w:rPr>
      </w:pPr>
      <w:r>
        <w:rPr>
          <w:rFonts w:eastAsia="Batang;바탕" w:cs="Bradley Hand ITC" w:ascii="Bradley Hand ITC" w:hAnsi="Bradley Hand ITC"/>
          <w:i/>
          <w:iCs/>
        </w:rPr>
        <w:t>Laura W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03:00Z</dcterms:created>
  <dc:creator>Laura M</dc:creator>
  <dc:description/>
  <cp:keywords/>
  <dc:language>en-US</dc:language>
  <cp:lastModifiedBy>Daniel E Wright</cp:lastModifiedBy>
  <cp:lastPrinted>2010-03-18T10:28:00Z</cp:lastPrinted>
  <dcterms:modified xsi:type="dcterms:W3CDTF">2011-04-15T19:04:00Z</dcterms:modified>
  <cp:revision>2</cp:revision>
  <dc:subject/>
  <dc:title>Pumpkin Bars</dc:title>
</cp:coreProperties>
</file>