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rFonts w:ascii="Tahoma" w:hAnsi="Tahoma" w:cs="Tahoma"/>
        </w:rPr>
      </w:pPr>
      <w:r>
        <w:rPr/>
        <w:drawing>
          <wp:inline distT="0" distB="0" distL="0" distR="0">
            <wp:extent cx="697865" cy="903605"/>
            <wp:effectExtent l="0" t="0" r="0" b="0"/>
            <wp:docPr id="1" name="fd0119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d0119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tencil" w:cs="Stencil" w:ascii="Stencil" w:hAnsi="Stencil"/>
          <w:sz w:val="40"/>
        </w:rPr>
        <w:t xml:space="preserve">                     </w:t>
      </w:r>
      <w:r>
        <w:rPr>
          <w:rFonts w:cs="Stencil" w:ascii="Stencil" w:hAnsi="Stencil"/>
          <w:sz w:val="40"/>
        </w:rPr>
        <w:t>Caramel cor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2 C. packed brown sugar                                  Preheat oven to 200’ F.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1 C. (2 sticks) butter (do not substitute)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½ C light corn syrup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½ tsp. Salt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1 tsp. baking soda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1 T. vanilla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 xml:space="preserve">about 18-22 cups air-popped popcorn  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Place popcorn in large roasting pan and set aside.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 xml:space="preserve">In heavy saucepan, combine brown sugar, butter, corn syrup and salt. Heat to a rolling boil (bubbles throughout). Boil 2 ½ - 4 minutes (soft ball stage 240 degrees F) stirring occasionally. (Caramel will be soft &amp; chewy. For crisper corn, cook longer.) Turn off heat.  Add vanilla (careful – will splatter!) and baking soda. Stir quickly to mix well. (If it doesn’t rise, your baking soda is too old.) Pour over popcorn – stirring until evenly coated. 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Bake 1 hour at 200’F, stirring after every 20 minutes. Take out of oven.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Pour into larger bowl and stir constantly- breaking into bite-size pieces.  Cools quickly. (You can stop stirring after it cools enough to stop sticking together.) Cool completely before storing in an airtight container.</w:t>
      </w:r>
    </w:p>
    <w:p>
      <w:pPr>
        <w:pStyle w:val="Normal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</w:r>
    </w:p>
    <w:p>
      <w:pPr>
        <w:pStyle w:val="Heading1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  <w:t>VARIATIONS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Popcorn balls: Bake ½ hour. Remove from oven and immediately add any options (M&amp;Ms, candy corn etc) and make into balls quickly. Cools quickly!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 xml:space="preserve">Add nuts to popcorn before adding caramel. 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Add to finished caramel corn anything – M&amp;Ms, candy corn, gumdrops, mini-marshmallows.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Spread finished bite-sized caramel corn on 2 cookie sheets and set aside.</w:t>
      </w:r>
    </w:p>
    <w:p>
      <w:pPr>
        <w:pStyle w:val="Normal"/>
        <w:ind w:left="720" w:hanging="0"/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Melt chocolate chips, or chocolate &amp;/or vanilla bark.  Drizzle over top of caramel corn. Let set until cool. Store in airtight container.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Great to give as a gift!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Eat it warm!!! (My personal favorite! – eat it while stirring to make the bite-sized pieces)</w:t>
      </w:r>
    </w:p>
    <w:p>
      <w:pPr>
        <w:pStyle w:val="Normal"/>
        <w:numPr>
          <w:ilvl w:val="0"/>
          <w:numId w:val="2"/>
        </w:numPr>
        <w:rPr>
          <w:rFonts w:ascii="Batang;바탕" w:hAnsi="Batang;바탕" w:cs="Tahoma"/>
          <w:sz w:val="20"/>
        </w:rPr>
      </w:pPr>
      <w:r>
        <w:rPr>
          <w:rFonts w:cs="Tahoma" w:ascii="Batang;바탕" w:hAnsi="Batang;바탕"/>
          <w:sz w:val="20"/>
        </w:rPr>
        <w:t>Add ½ creamy peanut butter (mixing well) to caramel before pouring on popcorn. Bake. After cool, add Reeses pieces or peanut butter chips.</w: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Normal"/>
        <w:rPr>
          <w:rFonts w:ascii="Bradley Hand ITC" w:hAnsi="Bradley Hand ITC" w:cs="Tahoma"/>
          <w:sz w:val="20"/>
        </w:rPr>
      </w:pPr>
      <w:r>
        <w:rPr>
          <w:rFonts w:cs="Tahoma" w:ascii="Bradley Hand ITC" w:hAnsi="Bradley Hand ITC"/>
          <w:sz w:val="20"/>
        </w:rPr>
        <w:t>Laura Wright 2006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3:00Z</dcterms:created>
  <dc:creator>Laura</dc:creator>
  <dc:description/>
  <dc:language>en-US</dc:language>
  <cp:lastModifiedBy>Laura M</cp:lastModifiedBy>
  <cp:lastPrinted>2010-02-25T13:12:00Z</cp:lastPrinted>
  <dcterms:modified xsi:type="dcterms:W3CDTF">2010-02-25T19:13:00Z</dcterms:modified>
  <cp:revision>2</cp:revision>
  <dc:subject/>
  <dc:title>                      Caramel corn</dc:title>
</cp:coreProperties>
</file>