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gg Salad Recipe (lower fat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dozen boiled eggs choppe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tablespoons mayonna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tablespoons of prepared Dijon-style must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teaspoons of dried dill we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teaspoons of papr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red onions minc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t and pepper to tas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ace eggs in pot and cover with cold water. Bring water to a boil, remove from heat and let eggs stand in hot water for 12 minutes. Remove eggs from hot water, cool, peel and cho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a large bowl combine all ingredients and mix well with a fork or large wooden spo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ve on choice of bread as a sandwich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0:00Z</dcterms:created>
  <dc:creator>aamsajg</dc:creator>
  <dc:description/>
  <cp:keywords/>
  <dc:language>en-US</dc:language>
  <cp:lastModifiedBy>aamsajg</cp:lastModifiedBy>
  <dcterms:modified xsi:type="dcterms:W3CDTF">2007-04-16T18:06:00Z</dcterms:modified>
  <cp:revision>1</cp:revision>
  <dc:subject/>
  <dc:title>Egg Salad Recipe (lower fat)</dc:title>
</cp:coreProperties>
</file>