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na’s Lemon Cak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uncan Hines lemon cak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ake cake according to directions on box, using a 9” x 13” pan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fter cake is baked, immediately fork the top of the cake carefully. Then dissolve 3 oz. box lemon Jello in ¾ cup boiling water.  Then add ¼ cup cold water to Jello. Slowly pour the dissolved Jello over the top of the cake into the hol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n mix together 2 cups powdered sugar, 2 tablespoons lemon juice and 1 tablespoon warm water.  Pour this glaze over the top of the cake.  Let cool completely before cutting into 18 piec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8:36:00Z</dcterms:created>
  <dc:creator>Daniel Wright</dc:creator>
  <dc:description/>
  <dc:language>en-US</dc:language>
  <cp:lastModifiedBy>Daniel Wright</cp:lastModifiedBy>
  <cp:lastPrinted>2000-03-10T20:39:00Z</cp:lastPrinted>
  <dcterms:modified xsi:type="dcterms:W3CDTF">2000-04-14T18:00:00Z</dcterms:modified>
  <cp:revision>3</cp:revision>
  <dc:subject/>
  <dc:title>Nana’s Lemon Cake</dc:title>
</cp:coreProperties>
</file>