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RRY DELIGHT CHEESECAK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Subtitle"/>
        <w:rPr/>
      </w:pPr>
      <w:r>
        <w:rPr/>
        <w:t>Graham cracke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C. powdered sug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 oz. cream cheese, soften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envelopes Dream Whip prepared (2 env., 1 C. milk, 1 tsp vani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cans cherry pie fill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e bottom of 9”x 13” pan with graham crackers. (lay fla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epare Dream Whip and set asid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ream together powdered sugar and cream cheese. Add Dream Whip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ur over graham cracker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over with cherry pie filling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frigerate 2 – 3 hours before serving. (will be made night before)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ke 6  9”x13” pans.  Cut into 18 pieces each  (108 piec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4:16:00Z</dcterms:created>
  <dc:creator>Daniel Wright</dc:creator>
  <dc:description/>
  <dc:language>en-US</dc:language>
  <cp:lastModifiedBy>Daniel Wright</cp:lastModifiedBy>
  <dcterms:modified xsi:type="dcterms:W3CDTF">2000-03-02T04:37:00Z</dcterms:modified>
  <cp:revision>1</cp:revision>
  <dc:subject/>
  <dc:title>CHERRY DELIGHT CHEESECAKE</dc:title>
</cp:coreProperties>
</file>