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October 23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spacing w:before="0" w:after="12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 of the Selectboard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</w:t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Charlene Fecteau – ATV Follow up discussion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sitor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Bid Opening: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>Auditing Services RFP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Clerk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88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bCs/>
          <w:sz w:val="28"/>
        </w:rPr>
        <w:t>Fairfield Funds Discussion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xecutive Session to discuss Real Estate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" w:hAnsi="Geneva" w:cs="Genev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21:07:00Z</dcterms:created>
  <dc:creator>tbeaucage</dc:creator>
  <dc:description/>
  <cp:keywords/>
  <dc:language>en-US</dc:language>
  <cp:lastModifiedBy>Town Administrator</cp:lastModifiedBy>
  <cp:lastPrinted>2023-08-25T11:14:00Z</cp:lastPrinted>
  <dcterms:modified xsi:type="dcterms:W3CDTF">2023-10-20T21:07:00Z</dcterms:modified>
  <cp:revision>2</cp:revision>
  <dc:subject/>
  <dc:title>October 28, 2003</dc:title>
</cp:coreProperties>
</file>