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July 10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oning and Planning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8"/>
        </w:rPr>
        <w:t>Executive Session, if needed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5:00:00Z</dcterms:created>
  <dc:creator>tbeaucage</dc:creator>
  <dc:description/>
  <cp:keywords/>
  <dc:language>en-US</dc:language>
  <cp:lastModifiedBy>Town Administrator</cp:lastModifiedBy>
  <cp:lastPrinted>2023-07-09T08:13:00Z</cp:lastPrinted>
  <dcterms:modified xsi:type="dcterms:W3CDTF">2023-07-10T15:00:00Z</dcterms:modified>
  <cp:revision>2</cp:revision>
  <dc:subject/>
  <dc:title>October 28, 2003</dc:title>
</cp:coreProperties>
</file>