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November 13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:30pm</w:t>
        <w:tab/>
        <w:t>Executive Session to discuss personnel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spacing w:before="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 of the Selectboard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Bid Opening: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Grant Writer Updat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Wind Farm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Zoning Administrator Search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Zoning Reappointment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2023-2025 Auditor Selection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 to discuss Real Estat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9:53:00Z</dcterms:created>
  <dc:creator>tbeaucage</dc:creator>
  <dc:description/>
  <cp:keywords/>
  <dc:language>en-US</dc:language>
  <cp:lastModifiedBy>Town Administrator</cp:lastModifiedBy>
  <cp:lastPrinted>2023-08-25T11:14:00Z</cp:lastPrinted>
  <dcterms:modified xsi:type="dcterms:W3CDTF">2023-11-10T19:53:00Z</dcterms:modified>
  <cp:revision>2</cp:revision>
  <dc:subject/>
  <dc:title>October 28, 2003</dc:title>
</cp:coreProperties>
</file>