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August 28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:30pm </w:t>
        <w:tab/>
        <w:t>Executive Session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orrey Crossman, Historical Society Update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P&amp;Z Update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Executive Session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5:14:00Z</dcterms:created>
  <dc:creator>tbeaucage</dc:creator>
  <dc:description/>
  <cp:keywords/>
  <dc:language>en-US</dc:language>
  <cp:lastModifiedBy>Town Administrator</cp:lastModifiedBy>
  <cp:lastPrinted>2023-08-25T11:14:00Z</cp:lastPrinted>
  <dcterms:modified xsi:type="dcterms:W3CDTF">2023-08-25T15:14:00Z</dcterms:modified>
  <cp:revision>2</cp:revision>
  <dc:subject/>
  <dc:title>October 28, 2003</dc:title>
</cp:coreProperties>
</file>