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September 25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ob Harnish – Declaration of Inclusion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8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Selectboard meeting schedule for November/December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 expected to discuss real estate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8:00:00Z</dcterms:created>
  <dc:creator>tbeaucage</dc:creator>
  <dc:description/>
  <cp:keywords/>
  <dc:language>en-US</dc:language>
  <cp:lastModifiedBy>Town Administrator</cp:lastModifiedBy>
  <cp:lastPrinted>2023-08-25T11:14:00Z</cp:lastPrinted>
  <dcterms:modified xsi:type="dcterms:W3CDTF">2023-09-22T18:00:00Z</dcterms:modified>
  <cp:revision>2</cp:revision>
  <dc:subject/>
  <dc:title>October 28, 2003</dc:title>
</cp:coreProperties>
</file>