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March 13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eorganization of the Board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numPr>
          <w:ilvl w:val="0"/>
          <w:numId w:val="3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vid Howrigan- Proposed Wind Project discussion</w:t>
      </w:r>
    </w:p>
    <w:p>
      <w:pPr>
        <w:pStyle w:val="BodyText2"/>
        <w:numPr>
          <w:ilvl w:val="0"/>
          <w:numId w:val="3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ler Billingsley, East Engineering, North Rd. Projec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Grant Writer 3-month Benchmark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Zoning Bylaw Discussion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Bridge 51 (Chester A. Arthur)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  <w:tab w:val="center" w:pos="50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Common School Next Step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25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3-10T19:25:00Z</dcterms:modified>
  <cp:revision>2</cp:revision>
  <dc:subject/>
  <dc:title>October 28, 2003</dc:title>
</cp:coreProperties>
</file>