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March 27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vid Howrigan- Proposed Wind Projec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Bridge 51 (Chester A. Arthur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Common School Next Step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45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3-27T18:45:00Z</dcterms:modified>
  <cp:revision>2</cp:revision>
  <dc:subject/>
  <dc:title>October 28, 2003</dc:title>
</cp:coreProperties>
</file>