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April 10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eta Brunswick, NRPC/Julie Wolcott, FCCA to discuss LVRT Trailhead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vid Howrigan- Proposed Wind Projec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Public Bid Opening: </w:t>
      </w:r>
      <w:r>
        <w:rPr>
          <w:rFonts w:cs="Times New Roman" w:ascii="Times New Roman" w:hAnsi="Times New Roman"/>
          <w:sz w:val="28"/>
        </w:rPr>
        <w:t>North Rd. Culvert Construction Contractor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Bridge 51 (Chester A. Arthur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Common School Next Step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8:07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4-07T18:07:00Z</dcterms:modified>
  <cp:revision>2</cp:revision>
  <dc:subject/>
  <dc:title>October 28, 2003</dc:title>
</cp:coreProperties>
</file>