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June 26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Joint Meeting with the Town of Sheldon Selectboard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elly Knotek, Underwriting Supervisor VLCT, PACIF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ning and Planning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 xml:space="preserve">Executive Session, anticipated to discuss contracts, </w:t>
      </w:r>
      <w:r>
        <w:rPr>
          <w:rFonts w:cs="Times New Roman" w:ascii="Times New Roman" w:hAnsi="Times New Roman"/>
          <w:sz w:val="24"/>
          <w:szCs w:val="18"/>
        </w:rPr>
        <w:t>as per statute that premature general public knowledge would clearly place the public body or a person involved at a substantial disadvantag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3:00Z</dcterms:created>
  <dc:creator>tbeaucage</dc:creator>
  <dc:description/>
  <cp:keywords/>
  <dc:language>en-US</dc:language>
  <cp:lastModifiedBy>Town Administrator</cp:lastModifiedBy>
  <cp:lastPrinted>2023-06-22T09:25:00Z</cp:lastPrinted>
  <dcterms:modified xsi:type="dcterms:W3CDTF">2023-06-22T13:26:00Z</dcterms:modified>
  <cp:revision>3</cp:revision>
  <dc:subject/>
  <dc:title>October 28, 2003</dc:title>
</cp:coreProperties>
</file>