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MORAND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o:</w:t>
        <w:tab/>
        <w:tab/>
        <w:t>Mayor and Members of the Village Counc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:</w:t>
        <w:tab/>
        <w:tab/>
        <w:t>Donald J. Lunny, Jr., Esq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  <w:tab/>
        <w:tab/>
        <w:t>February 11,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:</w:t>
        <w:tab/>
        <w:tab/>
        <w:t>Re: Draft Resolution Approving 2018-2019 Financial Statem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py:</w:t>
        <w:tab/>
        <w:tab/>
        <w:t>Lisa Tayar, Prototype</w:t>
      </w:r>
    </w:p>
    <w:p>
      <w:pPr>
        <w:pStyle w:val="Normal"/>
        <w:jc w:val="both"/>
        <w:rPr/>
      </w:pPr>
      <w:r>
        <w:rPr/>
        <w:tab/>
        <w:tab/>
      </w:r>
      <w:r>
        <w:rPr>
          <w:iCs/>
          <w:szCs w:val="24"/>
        </w:rPr>
        <w:t xml:space="preserve">William “Bill” Benson, CPA, </w:t>
      </w:r>
      <w:r>
        <w:rPr>
          <w:i/>
          <w:szCs w:val="24"/>
        </w:rPr>
        <w:t>Keefe McCullough</w:t>
      </w:r>
      <w:r>
        <w:rPr>
          <w:iCs/>
          <w:szCs w:val="24"/>
        </w:rPr>
        <w:t xml:space="preserve"> Managing Partner </w:t>
      </w:r>
    </w:p>
    <w:p>
      <w:pPr>
        <w:pStyle w:val="Normal"/>
        <w:jc w:val="center"/>
        <w:rPr/>
      </w:pP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Attached, please find a Resolution approving the Village Financial Statements for Fiscal Year 2018-2019.  The Statements were prepared with assistance from </w:t>
      </w:r>
      <w:r>
        <w:rPr>
          <w:szCs w:val="24"/>
        </w:rPr>
        <w:t xml:space="preserve">Certified Public Accounting Firm </w:t>
      </w:r>
      <w:r>
        <w:rPr>
          <w:i/>
          <w:szCs w:val="24"/>
        </w:rPr>
        <w:t xml:space="preserve">Keefe McCullough.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Once the Resolution is approve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Lisa should post them on the website as the Village’s Financial Statements FY 2018-2019, and remove any prior drafts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Cs/>
          <w:szCs w:val="24"/>
        </w:rPr>
      </w:pPr>
      <w:r>
        <w:rPr/>
        <w:t xml:space="preserve">the Mayor and Bill can </w:t>
      </w:r>
      <w:r>
        <w:rPr>
          <w:iCs/>
          <w:szCs w:val="24"/>
        </w:rPr>
        <w:t>access the Florida Department of Financial Services Electronic Annual Financial Report database, and make such data entries as are appropriate and consistent with the Village’s approved 2018-2019 Fiscal Year Financial Statements so as to enable to State to receive such electronic reporting for the 2018-2019 Fiscal Year.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le Bill sent me the Final Composite Exhibit “B” on November 12, 2020, placing them before the Village Council was delayed as a result of the Village’s Meeting Schedule - -impacted by the Pandemic among other things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draft Resolution approving the FY 2018-2019 Financial Statements is now ready for consideratio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018862-18001 [4167805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morandum to Mayor and Members of the Village Council</w:t>
    </w:r>
  </w:p>
  <w:p>
    <w:pPr>
      <w:pStyle w:val="Header"/>
      <w:rPr/>
    </w:pPr>
    <w:r>
      <w:rPr/>
      <w:t>February 10, 202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">
    <w:name w:val="number"/>
    <w:qFormat/>
    <w:rPr/>
  </w:style>
  <w:style w:type="character" w:styleId="Text">
    <w:name w:val="text"/>
    <w:qFormat/>
    <w:rPr/>
  </w:style>
  <w:style w:type="character" w:styleId="PlainTextChar">
    <w:name w:val="Plain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7:22:00Z</dcterms:created>
  <dc:creator>Tammy Werse</dc:creator>
  <dc:description/>
  <cp:keywords/>
  <dc:language>en-US</dc:language>
  <cp:lastModifiedBy>Donald Lunny</cp:lastModifiedBy>
  <cp:lastPrinted>2021-02-11T10:55:00Z</cp:lastPrinted>
  <dcterms:modified xsi:type="dcterms:W3CDTF">2021-02-11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Sk">
    <vt:r8>0</vt:r8>
  </property>
  <property fmtid="{D5CDD505-2E9C-101B-9397-08002B2CF9AE}" pid="3" name="DocumentSk">
    <vt:r8>0</vt:r8>
  </property>
  <property fmtid="{D5CDD505-2E9C-101B-9397-08002B2CF9AE}" pid="4" name="Version">
    <vt:r8>0</vt:r8>
  </property>
</Properties>
</file>