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EMORANDU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o:</w:t>
        <w:tab/>
        <w:tab/>
        <w:t>Mayor and Members of the Village Counc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om:</w:t>
        <w:tab/>
        <w:tab/>
        <w:t>Donald J. Lunny, Jr., Esq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:</w:t>
        <w:tab/>
        <w:tab/>
        <w:t>February 11, 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:</w:t>
        <w:tab/>
        <w:tab/>
        <w:t>Re: Draft Resolution Approving 2017-2018 Financial Statemen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py:</w:t>
        <w:tab/>
        <w:tab/>
        <w:t>Lisa Tayar, Prototype</w:t>
      </w:r>
    </w:p>
    <w:p>
      <w:pPr>
        <w:pStyle w:val="Normal"/>
        <w:jc w:val="both"/>
        <w:rPr/>
      </w:pPr>
      <w:r>
        <w:rPr/>
        <w:tab/>
        <w:tab/>
      </w:r>
      <w:r>
        <w:rPr>
          <w:iCs/>
          <w:szCs w:val="24"/>
        </w:rPr>
        <w:t xml:space="preserve">William “Bill” Benson, CPA, </w:t>
      </w:r>
      <w:r>
        <w:rPr>
          <w:i/>
          <w:szCs w:val="24"/>
        </w:rPr>
        <w:t>Keefe McCullough</w:t>
      </w:r>
      <w:r>
        <w:rPr>
          <w:iCs/>
          <w:szCs w:val="24"/>
        </w:rPr>
        <w:t xml:space="preserve"> Managing Partner </w:t>
      </w:r>
    </w:p>
    <w:p>
      <w:pPr>
        <w:pStyle w:val="Normal"/>
        <w:jc w:val="center"/>
        <w:rPr/>
      </w:pPr>
      <w:r>
        <w:rPr/>
        <w:t>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 xml:space="preserve">Attached, please find a Resolution approving the Village Financial Statements for Fiscal Year 2017-2018.  The Statements were prepared with assistance from </w:t>
      </w:r>
      <w:r>
        <w:rPr>
          <w:szCs w:val="24"/>
        </w:rPr>
        <w:t xml:space="preserve">Certified Public Accounting Firm </w:t>
      </w:r>
      <w:r>
        <w:rPr>
          <w:i/>
          <w:szCs w:val="24"/>
        </w:rPr>
        <w:t xml:space="preserve">Keefe McCullough.  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Once the Resolution is approved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Lisa should post the approved statements on the website as the Village’s Financial Statements FY 2017-2018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Cs/>
          <w:szCs w:val="24"/>
        </w:rPr>
      </w:pPr>
      <w:r>
        <w:rPr/>
        <w:t xml:space="preserve">The Mayor and Bill can </w:t>
      </w:r>
      <w:r>
        <w:rPr>
          <w:iCs/>
          <w:szCs w:val="24"/>
        </w:rPr>
        <w:t>access the Florida Department of Financial Services Electronic Annual Financial Report database and make such data entries as are appropriate and consistent with the Village’s approved 2017-2018 Fiscal Year Financial Statements so as to enable to State to receive such electronic reporting for the 2017-2018 Fiscal Year.</w:t>
      </w:r>
    </w:p>
    <w:p>
      <w:pPr>
        <w:pStyle w:val="PlainText"/>
        <w:ind w:left="72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completion and Village Council review and approval of the Village’s FY 2017-2018 Financial Statements was delayed as a result of: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Village’s loss of institutional memory (the FY 2017-2018 took place prior to the current Mayor becoming Mayor);</w:t>
      </w:r>
    </w:p>
    <w:p>
      <w:pPr>
        <w:pStyle w:val="PlainTex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Village’s lack of human resources;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Village’s prior financial institution authorized persons leaving elected service and consequent delays obtaining public financial records from such institutions;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COVID -19 Pandemic State of Emergency;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ing efforts to obtain and review and confirm the classification of certain entries; and,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ther material delays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le Bill sent me the completed Financial Statements on December 16, 2020, placing them before the Village Council was delayed as a result of the Village’s Meeting Schedule - -impacted by the Pandemic, among other things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draft Resolution approving the FY 2017-2018 Financial Statements is now ready for consideratio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018862-18001 [4168036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emorandum to Mayor and Members of the Village Council</w:t>
    </w:r>
  </w:p>
  <w:p>
    <w:pPr>
      <w:pStyle w:val="Header"/>
      <w:rPr/>
    </w:pPr>
    <w:r>
      <w:rPr/>
      <w:t>February 10, 2020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umber">
    <w:name w:val="number"/>
    <w:qFormat/>
    <w:rPr/>
  </w:style>
  <w:style w:type="character" w:styleId="Text">
    <w:name w:val="text"/>
    <w:qFormat/>
    <w:rPr/>
  </w:style>
  <w:style w:type="character" w:styleId="PlainTextChar">
    <w:name w:val="Plain Text Char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6:45:00Z</dcterms:created>
  <dc:creator>Tammy Werse</dc:creator>
  <dc:description/>
  <cp:keywords/>
  <dc:language>en-US</dc:language>
  <cp:lastModifiedBy>Donald Lunny</cp:lastModifiedBy>
  <cp:lastPrinted>2021-02-11T11:47:00Z</cp:lastPrinted>
  <dcterms:modified xsi:type="dcterms:W3CDTF">2021-02-11T16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seSk">
    <vt:r8>63181</vt:r8>
  </property>
  <property fmtid="{D5CDD505-2E9C-101B-9397-08002B2CF9AE}" pid="3" name="DocumentSk">
    <vt:r8>4168036</vt:r8>
  </property>
  <property fmtid="{D5CDD505-2E9C-101B-9397-08002B2CF9AE}" pid="4" name="Version">
    <vt:r8>0</vt:r8>
  </property>
</Properties>
</file>