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</w:rPr>
        <w:t xml:space="preserve">Be-Tech &amp; Fidelio software interface </w:t>
      </w:r>
      <w:r>
        <w:rPr>
          <w:b/>
          <w:bCs/>
          <w:sz w:val="30"/>
        </w:rPr>
        <w:t>introduction</w:t>
      </w:r>
      <w:r>
        <w:rPr>
          <w:b/>
          <w:bCs/>
          <w:sz w:val="30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89535</wp:posOffset>
                </wp:positionV>
                <wp:extent cx="1276350" cy="753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-Tech Client1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</w:rPr>
                              <w:t>Page 11 to 15</w:t>
                            </w:r>
                            <w:r>
                              <w:rPr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.168.1.100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9.3pt;mso-wrap-distance-left:9.05pt;mso-wrap-distance-right:9.05pt;mso-wrap-distance-top:0pt;mso-wrap-distance-bottom:0pt;margin-top:7.05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-Tech Client1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（</w:t>
                      </w:r>
                      <w:r>
                        <w:rPr>
                          <w:b/>
                          <w:bCs/>
                        </w:rPr>
                        <w:t>Page 11 to 15</w:t>
                      </w:r>
                      <w:r>
                        <w:rPr>
                          <w:b/>
                          <w:bCs/>
                        </w:rPr>
                        <w:t>）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.168.1.100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1162050" cy="753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e-Tech Client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</w:rPr>
                              <w:t>Page 11 to 15</w:t>
                            </w:r>
                            <w:r>
                              <w:rPr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.168.1.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.3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e-Tech Client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（</w:t>
                      </w:r>
                      <w:r>
                        <w:rPr>
                          <w:b/>
                          <w:bCs/>
                        </w:rPr>
                        <w:t>Page 11 to 15</w:t>
                      </w:r>
                      <w:r>
                        <w:rPr>
                          <w:b/>
                          <w:bCs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.168.1.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1619250" cy="753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</w:rPr>
                              <w:t>Be-Tech Client2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</w:rPr>
                              <w:t>Page 11 to 15</w:t>
                            </w:r>
                            <w:r>
                              <w:rPr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.168.1.2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3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……</w:t>
                      </w:r>
                      <w:r>
                        <w:rPr>
                          <w:b/>
                          <w:bCs/>
                        </w:rPr>
                        <w:t>Be-Tech Client25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（</w:t>
                      </w:r>
                      <w:r>
                        <w:rPr>
                          <w:b/>
                          <w:bCs/>
                        </w:rPr>
                        <w:t>Page 11 to 15</w:t>
                      </w:r>
                      <w:r>
                        <w:rPr>
                          <w:b/>
                          <w:bCs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.168.1.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342900" cy="198120"/>
                <wp:effectExtent l="1270" t="5080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72pt;margin-top:3.2pt;width:26.95pt;height:15.5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342900" cy="19812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2pt;width:26.95pt;height:15.5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0640</wp:posOffset>
                </wp:positionV>
                <wp:extent cx="342900" cy="19812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.2pt;width:26.95pt;height:15.5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31115</wp:posOffset>
                </wp:positionV>
                <wp:extent cx="47053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 TCP/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4.9pt;mso-wrap-distance-left:9.05pt;mso-wrap-distance-right:9.05pt;mso-wrap-distance-top:0pt;mso-wrap-distance-bottom:0pt;margin-top: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N TCP/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9350</wp:posOffset>
                </wp:positionH>
                <wp:positionV relativeFrom="paragraph">
                  <wp:posOffset>153035</wp:posOffset>
                </wp:positionV>
                <wp:extent cx="571500" cy="355600"/>
                <wp:effectExtent l="1270" t="5080" r="19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56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5pt;margin-top:12.05pt;width:44.95pt;height:2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3105150" cy="1885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-Tech Server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92.168.1.188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14 to 19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48.5pt;mso-wrap-distance-left:9.05pt;mso-wrap-distance-right:9.05pt;mso-wrap-distance-top:0pt;mso-wrap-distance-bottom:0pt;margin-top: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e-Tech Server</w:t>
                      </w:r>
                      <w:r>
                        <w:rPr/>
                        <w:t>（</w:t>
                      </w:r>
                      <w:r>
                        <w:rPr>
                          <w:b w:val="false"/>
                          <w:bCs w:val="false"/>
                        </w:rPr>
                        <w:t>192.168.1.188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Page 14 to 19</w:t>
                      </w:r>
                      <w:r>
                        <w:rPr>
                          <w:b/>
                          <w:bCs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619250" cy="4737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cket Interf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LAN TCP/IP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3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cket Interf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LAN TCP/IP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24"/>
          <w:szCs w:val="20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8375</wp:posOffset>
                </wp:positionH>
                <wp:positionV relativeFrom="paragraph">
                  <wp:posOffset>-381000</wp:posOffset>
                </wp:positionV>
                <wp:extent cx="1028700" cy="681990"/>
                <wp:effectExtent l="1270" t="5080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184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CP/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25pt;margin-top:-30pt;width:80.95pt;height:53.65pt;mso-wrap-style:square;v-text-anchor:top" type="_x0000_t7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CP/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87655</wp:posOffset>
                </wp:positionV>
                <wp:extent cx="3105150" cy="11087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e-Tech Interface Demo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MS Demo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delio Server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sz w:val="28"/>
                              </w:rPr>
                              <w:t>192.168.1.2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8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7.3pt;mso-wrap-distance-left:9.05pt;mso-wrap-distance-right:9.05pt;mso-wrap-distance-top:0pt;mso-wrap-distance-bottom:0pt;margin-top:22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e-Tech Interface Demo</w:t>
                      </w:r>
                      <w:r>
                        <w:rPr>
                          <w:b/>
                          <w:bCs/>
                          <w:sz w:val="28"/>
                        </w:rPr>
                        <w:t>（</w:t>
                      </w:r>
                      <w:r>
                        <w:rPr>
                          <w:b/>
                          <w:bCs/>
                          <w:sz w:val="28"/>
                        </w:rPr>
                        <w:t>PMS Demo</w:t>
                      </w:r>
                      <w:r>
                        <w:rPr>
                          <w:b/>
                          <w:bCs/>
                          <w:sz w:val="28"/>
                        </w:rPr>
                        <w:t>）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idelio Server</w:t>
                      </w:r>
                      <w:r>
                        <w:rPr/>
                        <w:t>（</w:t>
                      </w:r>
                      <w:r>
                        <w:rPr>
                          <w:sz w:val="28"/>
                        </w:rPr>
                        <w:t>192.168.1.2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Page 8</w:t>
                      </w:r>
                      <w:r>
                        <w:rPr>
                          <w:b/>
                          <w:bCs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-682625</wp:posOffset>
                </wp:positionV>
                <wp:extent cx="1619250" cy="3162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cket 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53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cket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265555" cy="30607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2073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306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</w:t>
    </w:r>
    <w:r>
      <w:rPr/>
      <w:t>Guangdong Be-Tech Security System</w:t>
    </w:r>
    <w:r>
      <w:rPr/>
      <w:t>s</w:t>
    </w:r>
    <w:r>
      <w:rPr/>
      <w:t xml:space="preserve"> Co., Ltd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7:00Z</dcterms:created>
  <dc:creator>LinJinMao</dc:creator>
  <dc:description/>
  <dc:language>en-US</dc:language>
  <cp:lastModifiedBy>Simon</cp:lastModifiedBy>
  <cp:lastPrinted>2007-09-10T18:35:00Z</cp:lastPrinted>
  <dcterms:modified xsi:type="dcterms:W3CDTF">2007-09-10T10:58:00Z</dcterms:modified>
  <cp:revision>17</cp:revision>
  <dc:subject/>
  <dc:title/>
</cp:coreProperties>
</file>