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DA is an acronym that stands for Supervisory Control and Data Acquisition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DA refers to a system that collects data from various sensors at a factory, plant or in other remote locations and then sends this data to a central computer which then manages and controls the data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CADA system will includ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gnal hardware (input and output)controller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etwork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r interface (HMI)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communications equipment and software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ll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 SCADA system will only monitor and never make changes to the operation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n planning a SCADA system you should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e an understanding of the proc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llect data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ign a databas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ign a secure system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fore planning an alarm system within the SCADA one should consider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conditions triggers the alarm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operators will be notified of those alarms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ctions will occur in response to those alarms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very SCADA system is unique to its environment, so there is no need to be consistent with colors, symbols and terminology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CADA system is open to many inputs and output, for that reason a SCADA system can not be configured for secure acces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Dynamic Data Exchange (DDE) Server is a program that has access to data and can provide that data to other program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Dynamic Data Exchange (DDE) </w:t>
        <w:softHyphen/>
        <w:softHyphen/>
        <w:softHyphen/>
        <w:softHyphen/>
        <w:softHyphen/>
        <w:softHyphen/>
        <w:softHyphen/>
        <w:softHyphen/>
        <w:softHyphen/>
        <w:t>_______________ is a program that can obtain data from a DDE Ser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</w:t>
        <w:tab/>
        <w:tab/>
        <w:tab/>
        <w:t>6. A,B,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</w:t>
        <w:tab/>
        <w:tab/>
        <w:tab/>
        <w:t>7.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</w:t>
        <w:tab/>
        <w:tab/>
        <w:tab/>
        <w:t>8.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B</w:t>
        <w:tab/>
        <w:tab/>
        <w:tab/>
        <w:t>9.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</w:t>
        <w:tab/>
        <w:tab/>
        <w:tab/>
        <w:t>10. Cli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506475"/>
      <w:spacing w:val="20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45:00Z</dcterms:created>
  <dc:creator>Dennis</dc:creator>
  <dc:description/>
  <cp:keywords/>
  <dc:language>en-US</dc:language>
  <cp:lastModifiedBy>Dennis</cp:lastModifiedBy>
  <dcterms:modified xsi:type="dcterms:W3CDTF">2007-12-05T17:02:00Z</dcterms:modified>
  <cp:revision>1</cp:revision>
  <dc:subject/>
  <dc:title>SCADA</dc:title>
</cp:coreProperties>
</file>