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56"/>
          <w:szCs w:val="56"/>
        </w:rPr>
        <w:t>Fixed Film Nitrif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Nitrification is a process carried out by a series of bacterial populations that sequentially oxidize ammonium to nitrate with intermediate formation of nitrite carried out by </w:t>
      </w:r>
      <w:r>
        <w:rPr>
          <w:i/>
          <w:iCs/>
        </w:rPr>
        <w:t xml:space="preserve">nitrosomonas </w:t>
      </w:r>
      <w:r>
        <w:rPr/>
        <w:t xml:space="preserve">and </w:t>
      </w:r>
      <w:r>
        <w:rPr>
          <w:i/>
          <w:iCs/>
        </w:rPr>
        <w:t>nitrobacter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Nitrite is converted to nitrate (NO3-) by </w:t>
      </w:r>
      <w:r>
        <w:rPr>
          <w:i/>
          <w:iCs/>
        </w:rPr>
        <w:t xml:space="preserve">nitrosomonas </w:t>
      </w:r>
      <w:r>
        <w:rPr/>
        <w:t>bacteria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Tru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Fals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Major factors that influence the kinetics of nitrification include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organic loading and hydraulic loading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temperature and pH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solved oxygen concentration, and filter media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All of the above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ome advantages of Trickling Filters include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imple, reliable process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uitable in areas where large tracts of land are not available for a treatment system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Ability to handle and recover from shock loads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All of the abo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ome disadvantages of Trickling Filters include: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  <w:szCs w:val="20"/>
        </w:rPr>
      </w:pPr>
      <w:r>
        <w:rPr/>
        <w:t>Reduction of ammonia-nitrogen concentrations in the wastewater.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  <w:szCs w:val="20"/>
        </w:rPr>
      </w:pPr>
      <w:r>
        <w:rPr/>
        <w:t>Relatively high incidence of clogging.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  <w:szCs w:val="20"/>
        </w:rPr>
      </w:pPr>
      <w:r>
        <w:rPr/>
        <w:t>Potential for vector and odor problems.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mplex population of organisms that form a “slime growth” on a Trickling Filter that break down the organic matter and convert ammonia to nitrate in wastewater is called?</w:t>
      </w:r>
    </w:p>
    <w:p>
      <w:pPr>
        <w:pStyle w:val="Normal"/>
        <w:numPr>
          <w:ilvl w:val="1"/>
          <w:numId w:val="2"/>
        </w:numPr>
        <w:rPr/>
      </w:pPr>
      <w:r>
        <w:rPr/>
        <w:t>N</w:t>
      </w:r>
      <w:r>
        <w:rPr>
          <w:iCs/>
        </w:rPr>
        <w:t xml:space="preserve">itrosomonas </w:t>
      </w:r>
      <w:r>
        <w:rPr/>
        <w:t>bacteria</w:t>
      </w:r>
    </w:p>
    <w:p>
      <w:pPr>
        <w:pStyle w:val="Normal"/>
        <w:numPr>
          <w:ilvl w:val="1"/>
          <w:numId w:val="2"/>
        </w:numPr>
        <w:rPr/>
      </w:pPr>
      <w:r>
        <w:rPr/>
        <w:t>Zoogleal Mass</w:t>
      </w:r>
    </w:p>
    <w:p>
      <w:pPr>
        <w:pStyle w:val="Normal"/>
        <w:numPr>
          <w:ilvl w:val="1"/>
          <w:numId w:val="2"/>
        </w:numPr>
        <w:rPr/>
      </w:pPr>
      <w:r>
        <w:rPr/>
        <w:t>Algae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mmonia nitrogen can be oxidized to nitrogen gas through the use of chlorine?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trification bacteria tend to slow down and become inactive when wastewater temperatures drop below 10º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Nitrification can be accomplished using   _________________ growth reactors   or __________________ growth reactors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The two main nutrients which cause algal growths in receiving waters are ______________ and 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Answer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ru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Fals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B &amp; C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B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uspended or Attache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itrogen and Phosphoru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09:00Z</dcterms:created>
  <dc:creator>Dennis</dc:creator>
  <dc:description/>
  <cp:keywords/>
  <dc:language>en-US</dc:language>
  <cp:lastModifiedBy>Dennis</cp:lastModifiedBy>
  <cp:lastPrinted>2007-11-28T14:14:00Z</cp:lastPrinted>
  <dcterms:modified xsi:type="dcterms:W3CDTF">2007-12-05T14:23:00Z</dcterms:modified>
  <cp:revision>4</cp:revision>
  <dc:subject/>
  <dc:title>Trickling Filter Nitrification</dc:title>
</cp:coreProperties>
</file>